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я монтажных работ по установке Контроллера С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ПЧ-320 3-го поко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663"/>
        <w:gridCol w:w="9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о-ча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кассету системы управ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ать стяжки жгутов и удалить провода, не предусмотренные принципиальной схемой ТПЧ с Контроллером С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Контроллер С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енсоры, 2ш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сетевой адапте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лату Монитор на обратной стороне МП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ереключатель «Местн./Дист.» на лицевой стороне МП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нуть кабели согласно принципиальной схеме ТПЧ и закрепить их стяжк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ить жилы кабелей к элементам схемы, разъемы подключить к С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4:00Z</dcterms:created>
  <dc:creator>Admin</dc:creator>
  <dc:description/>
  <cp:keywords/>
  <dc:language>en-US</dc:language>
  <cp:lastModifiedBy>Admin</cp:lastModifiedBy>
  <dcterms:modified xsi:type="dcterms:W3CDTF">2011-04-06T06:21:00Z</dcterms:modified>
  <cp:revision>9</cp:revision>
  <dc:subject/>
  <dc:title>Модернизация старых ТПЧ</dc:title>
</cp:coreProperties>
</file>