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исание трасс кабелей от контроллера С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бели В2(8 жил), В4(6 жил), В12(8 жил) от С5 до МПУ к плате Монитор по каналам шкафа к передней двери ТПЧ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бель В3(4 жилы) от С5 до реле КМ1 по каналам шкаф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бель В5(4 жилы) от С5 до автомата SF3 по каналам шкаф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бель В6(4 жилы) от С5 до термодатчиков выпрямителя по каналам шкаф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бель В7(4жилы) от С5 до адаптера по каналам шкаф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бели В9(6 жил), В10(6 жил) от С5 до датчиков пробоя последовательных тиристоров в инверторе по каналам шкаф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бели В13(8 жил), В14(8 жил) от С5 до блока управления выпрямителем (импульсные трансформаторы) по каналам  шкаф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бель В17(4 жилы) от С5 до Блока Пуска (пусковые импульсы) по каналам шкаф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бель В18(8 жил) от С5 до блока управления инвертором (импульсные трансформаторы) по каналам шкаф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бель В19(4 жилы) от С5 до блока датчиков к трансформатору синхронизации на заднюю сторону  шкаф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бель В21(4 жилы) от С5 до блока датчиков к трансформатору выходного тока инвертора на заднюю сторону шкаф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бельВ22(4 жилы) от С5 до блока датчиков к трансформатору обратной связи на заднюю сторону шкаф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бель В23(4 жилы) от С5 до блока датчиков к выпрямительным мостикам защиты по току на заднюю сторону шкаф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бели В29(8 жил), В30(4 жилы) от С5 до сенсоров S1 и </w:t>
      </w:r>
      <w:r>
        <w:rPr>
          <w:lang w:val="en-US"/>
        </w:rPr>
        <w:t>S</w:t>
      </w:r>
      <w:r>
        <w:rPr/>
        <w:t>2 по каналам шкафа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9:59:00Z</dcterms:created>
  <dc:creator>Vladislav</dc:creator>
  <dc:description/>
  <cp:keywords/>
  <dc:language>en-US</dc:language>
  <cp:lastModifiedBy>Admin</cp:lastModifiedBy>
  <cp:lastPrinted>2011-04-03T14:02:00Z</cp:lastPrinted>
  <dcterms:modified xsi:type="dcterms:W3CDTF">2011-04-06T11:14:00Z</dcterms:modified>
  <cp:revision>3</cp:revision>
  <dc:subject/>
  <dc:title>             Разводка кабеля согласно принципиальной схеме ТПЧ с контроллером С5</dc:title>
</cp:coreProperties>
</file>