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5: Контроллер 5-го поколения – идеальное решение для модернизации старых ТПЧ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494949"/>
        </w:rPr>
        <w:t>(монтаж см. в </w:t>
      </w:r>
      <w:hyperlink r:id="rId2">
        <w:r>
          <w:rPr>
            <w:rStyle w:val="InternetLink"/>
          </w:rPr>
          <w:t>архиве</w:t>
        </w:r>
      </w:hyperlink>
      <w:r>
        <w:rPr>
          <w:color w:val="494949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тарые системы управления в ТПЧ 2-го, 3-го и 4-го поколений морально и физически устарели. Ремонт и замены блоков (закупки) становятся все более проблематичными. Полный комплект старой системы, например 3-го поколения, становится равным по цене Контроллеру С5. Если учесть, что в цену С5 входит стоимость дистанционной гарантируемой наладки на объекте со сдачей в эксплуатацию, то результирующая стоимость модернизации ТПЧ при применении Контроллера С5 получается значительно дешевле по сравнению с любой другой заменой.</w:t>
      </w:r>
    </w:p>
    <w:p>
      <w:pPr>
        <w:pStyle w:val="Normal"/>
        <w:ind w:firstLine="708"/>
        <w:jc w:val="both"/>
        <w:rPr/>
      </w:pPr>
      <w:r>
        <w:rPr/>
        <w:t>Кроме того, при применении Контроллера С5 приобретаются дополнительные эксплуатационные преимуще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ммутационная устойчивость.</w:t>
      </w:r>
      <w:r>
        <w:rPr/>
        <w:t xml:space="preserve"> Новые схемотехнические решения, оптимально сочетающие аналоговую и цифровую части схемы, обеспечивают существенно выше точность поддержания предоставляемого времени выключения тиристоров в статике и динамике в тех режимах, когда это необходимо (в режимах перегрузки и при зарегулированном выпрямителе). В результате обеспечивается улучшенная коммутационная устойчивость инвертора (отсутствие «опрокидываний» в режимах перегруз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щита</w:t>
      </w:r>
      <w:r>
        <w:rPr/>
        <w:t xml:space="preserve">. Усовершенствована защита тиристоров инвертора. В режимах, когда по факту произошло самовключение тиристора («опрокидывание»), вырабатывается специальный т.н. Защитный Импульс (ЗИ), который поступает на управляющий электрод тиристора и позволяет растечься аварийному току по шайбе, исключая прогорание в отдельных точках структуры. Такая мера позволяет спасти  тиристор и повысить его срок службы. Кроме того, в 5-ом поколении дополнительно контролируется коммутационный выброс обратного напряжения на тиристорах. При превышении опасного для тиристоров уровня (при неполадках в защитных демпфирующих </w:t>
      </w:r>
      <w:r>
        <w:rPr>
          <w:lang w:val="en-US"/>
        </w:rPr>
        <w:t>RC</w:t>
      </w:r>
      <w:r>
        <w:rPr/>
        <w:t>-цепях) осуществляется отключение ТП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службы тиристоров</w:t>
      </w:r>
      <w:r>
        <w:rPr/>
        <w:t xml:space="preserve">. Улучшен фронт управляющих импульсов на тиристоры за счет увеличения напряжения форсировки от 36В в предыдущих поколениях до 50В в 5-ом поколении, что увеличивает срок службы тиристоров. Кроме того, у тиристоров с разным диаметром шайбы различается оптимальный ток импульса управления, который должен нормироваться в зависимости от тока включения основной структуры (т.н. параметр </w:t>
      </w:r>
      <w:r>
        <w:rPr>
          <w:lang w:val="en-US"/>
        </w:rPr>
        <w:t>IL</w:t>
      </w:r>
      <w:r>
        <w:rPr/>
        <w:t>). В Контроллере С5 оптимальный ток импульса управления выставляется потенциометром, что обеспечивает максимальный срок службы тиристоров с разными диаметрами шайб в зависимости от номинальной мощности ТП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Гарантия качества наладки</w:t>
      </w:r>
      <w:r>
        <w:rPr/>
        <w:t>. Точная гарантируемая настройка выполняется Изготовителем Контроллеров дистанционно через Интернет при поддержке на математической модели каждого конкретного объекта. Такая поддержка дает в распоряжение осциллограммы любых сигналов в системе управления и в силовой части ТПЧ в любом режиме. Математические осциллограммы при необходимости сравниваются с фактическими, и позволяют точно диагностировать монтажные ошибки и неполадки, чем обеспечивается гарантия качества наладки. Математическая модель позволяет вычислить все настроечные константы конкретного объекта и выдает файл констант, который высылается Потребителю через Интернет. С помощью доступной программы согласно инструкции Потребитель записывает файл констант во Флэш-память платы Процессор. Таким образом, Потребитель освобождается от весьма трудоемкой и ответственной настройки, требующей продолжительного обучения с неизвестной гарантией качества, как это было со старыми системами управления 3-го и 4-го покол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нтернет-Диагностика</w:t>
      </w:r>
      <w:r>
        <w:rPr/>
        <w:t xml:space="preserve">. При возникновении аварийного режима осциллограмма аналоговых и логических сигналов автоматически сохраняется во Флэш-памяти – «Черном Ящике». Одновременно осциллограмма посылается с помощью </w:t>
      </w:r>
      <w:r>
        <w:rPr>
          <w:lang w:val="en-US"/>
        </w:rPr>
        <w:t>GSM</w:t>
      </w:r>
      <w:r>
        <w:rPr/>
        <w:t xml:space="preserve">-модема в Интернет на сайт Изготовителя на страницу </w:t>
      </w:r>
      <w:r>
        <w:rPr>
          <w:lang w:val="en-US"/>
        </w:rPr>
        <w:t>C</w:t>
      </w:r>
      <w:r>
        <w:rPr/>
        <w:t>5-</w:t>
      </w:r>
      <w:r>
        <w:rPr>
          <w:lang w:val="en-US"/>
        </w:rPr>
        <w:t>Diagnostics</w:t>
      </w:r>
      <w:r>
        <w:rPr/>
        <w:t>, где в виде таблицы отображается архив аварийных режимов. Изготовитель и Потребитель могут выбирать и рассматривать аварийные осциллограммы с помощью доступной программы. Изготовитель вносит комментарий для аварийной осциллограммы, который позволяет Потребителю диагностировать неполадку. Кроме того, Потребитель может отсортировать таблицу аварийных режимов по разным признакам и ознакомиться с комментариями в схожих ситуациях, т.е. может опереться на коллективный опыт устранения типовых неполад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Выходные параметры ТПЧ. </w:t>
      </w:r>
      <w:r>
        <w:rPr/>
        <w:t>Точная настройка позволяет оптимально использовать тиристоры и тем самым улучшить выходные параметры ТПЧ – увеличить мощность в режимах перегрузки или рабочую частоту при той же самой номинальной мощности. Также появляется возможность использовать один ТПЧ для разных нагрузок с разными рабочими частотами в широком диапазоне – мульти-частотный режим. Распознавание частоты и переключение настроек происходит автоматически без участия персон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втоматика.</w:t>
      </w:r>
      <w:r>
        <w:rPr/>
        <w:t xml:space="preserve"> В Контроллере С5 имеются 3 канала (</w:t>
      </w:r>
      <w:r>
        <w:rPr>
          <w:lang w:val="en-US"/>
        </w:rPr>
        <w:t>USB</w:t>
      </w:r>
      <w:r>
        <w:rPr/>
        <w:t xml:space="preserve">, </w:t>
      </w:r>
      <w:r>
        <w:rPr>
          <w:lang w:val="en-US"/>
        </w:rPr>
        <w:t>RS</w:t>
      </w:r>
      <w:r>
        <w:rPr/>
        <w:t>422, Интернет) для мониторинга и приема команд от внешней автоматики, которые позволяют легко интегрировать С5 в любую внешнюю систему автоматизации.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Archive/Modernizacija_staryh_TPCh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3:00Z</dcterms:created>
  <dc:creator>Admin</dc:creator>
  <dc:description/>
  <cp:keywords/>
  <dc:language>en-US</dc:language>
  <cp:lastModifiedBy>Admin</cp:lastModifiedBy>
  <dcterms:modified xsi:type="dcterms:W3CDTF">2011-04-09T08:00:00Z</dcterms:modified>
  <cp:revision>8</cp:revision>
  <dc:subject/>
  <dc:title>С5: Контроллер пятого поколения – идеальное решение для модернизации старых ТПЧ</dc:title>
</cp:coreProperties>
</file>