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Руководство Пользователя </w:t>
      </w:r>
    </w:p>
    <w:p>
      <w:pPr>
        <w:pStyle w:val="Heading"/>
        <w:jc w:val="center"/>
        <w:rPr/>
      </w:pPr>
      <w:r>
        <w:rPr/>
        <w:t>к программе c5-service.</w:t>
      </w:r>
      <w:r>
        <w:rPr>
          <w:lang w:val="en-US"/>
        </w:rPr>
        <w:t>exe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ind w:left="360" w:hanging="43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Общие сведения</w:t>
      </w:r>
    </w:p>
    <w:p>
      <w:pPr>
        <w:pStyle w:val="Style15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ая программа (далее с5-сервис) запускается на персональном компьютере (ПК) и создает удобства настройки и мониторинга для Контроллера С5. Полную документацию на С5 можно скачать с сайта Изготовителя С5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627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 Обмен ПК с Контроллером С5 осуществляется по кабелю USB. Исполняемый файл c5-service.exe находится в архиве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5269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  Программа с5-сервис открыта к широкому использованию, не требует регистрации и ввода каких-либо сведений о Пользователе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ПК минимальные и общераспространённые. В Контроллере С5 для обслужи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м/с </w:t>
      </w:r>
      <w:r>
        <w:rPr>
          <w:rFonts w:cs="Times New Roman" w:ascii="Times New Roman" w:hAnsi="Times New Roman"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</w:rPr>
        <w:t>232</w:t>
      </w:r>
      <w:r>
        <w:rPr>
          <w:rFonts w:cs="Times New Roman" w:ascii="Times New Roman" w:hAnsi="Times New Roman"/>
          <w:sz w:val="24"/>
          <w:szCs w:val="24"/>
          <w:lang w:val="en-US"/>
        </w:rPr>
        <w:t>RL</w:t>
      </w:r>
      <w:r>
        <w:rPr>
          <w:rFonts w:cs="Times New Roman" w:ascii="Times New Roman" w:hAnsi="Times New Roman"/>
          <w:sz w:val="24"/>
          <w:szCs w:val="24"/>
        </w:rPr>
        <w:t xml:space="preserve">. Производитель данной м/с, компания FTDI, бесплатно распространяет USB-драйверы, обеспечивающие создание пользовательского приложения для управления обменом данными между компьютером и USB-устройствами. 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райвер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53791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] для операционн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следующие версии: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XP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2003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2008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sz w:val="24"/>
          <w:szCs w:val="24"/>
        </w:rPr>
        <w:t xml:space="preserve"> 2008 R2. Кроме того, компании-партнёры FTDI предлагают драйвера для </w:t>
      </w:r>
      <w:r>
        <w:rPr>
          <w:rFonts w:cs="Times New Roman" w:ascii="Times New Roman" w:hAnsi="Times New Roman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sz w:val="24"/>
          <w:szCs w:val="24"/>
        </w:rPr>
        <w:t xml:space="preserve"> OS и дл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ель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подключается к плате Процессора. Рекомендации в части питания Процессора и подклю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смотрите в пп. 7.1…7.3 ИЭ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62303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нняя версия к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-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называлас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-</w:t>
      </w:r>
      <w:r>
        <w:rPr>
          <w:rFonts w:cs="Times New Roman" w:ascii="Times New Roman" w:hAnsi="Times New Roman"/>
          <w:sz w:val="24"/>
          <w:szCs w:val="24"/>
          <w:lang w:val="en-US"/>
        </w:rPr>
        <w:t>adju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 Программа с5-сервис создает удобства, однако не является обязательной для настройки С5, возможные альтернативы с использованием ПК и без него смотрите в п.8 ИЭ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62303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]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ожелания направляйте Изготовителю С5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627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360" w:hanging="43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Основные функ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лер С5 обеспечивает мульти-частотный режим ТПЧ с возможностью работы на 4 независимых нагрузки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483474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 Флэш-память С5 хранит 4 набора настраиваемых Констант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53045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абл.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20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абл.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Для обозначения нагрузок используется индекс 0,1,2,3 по мере возрастания собственной частоты нагрузок. При подаче питания на С5 (или после нажатия кнопки </w:t>
      </w:r>
      <w:r>
        <w:rPr>
          <w:rFonts w:cs="Times New Roman" w:ascii="Times New Roman" w:hAnsi="Times New Roman"/>
          <w:sz w:val="24"/>
          <w:szCs w:val="24"/>
          <w:lang w:val="en-US"/>
        </w:rPr>
        <w:t>SW</w:t>
      </w:r>
      <w:r>
        <w:rPr>
          <w:rFonts w:cs="Times New Roman" w:ascii="Times New Roman" w:hAnsi="Times New Roman"/>
          <w:sz w:val="24"/>
          <w:szCs w:val="24"/>
        </w:rPr>
        <w:t xml:space="preserve">1 Процессора) происходит считывание 4-х наборов Констант из Флэш-памяти в оперативную память и устанавливается активным набор 3, который соответствует нагрузке с максимальной частотой. При пуске ТПЧ каждый раз автоматически распознается нагрузка и в результате устанавливается активным тот набор, который должен соответствовать данной нагрузке. 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ПЧ работает на одну нагрузку, все 4 набора Констант должны быть одинаковые и в каждом f_7 = 40 (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20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абл.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После изготовления С5 во Флэш-память записаны 4 начальные одинаковые наборы по умолчанию. 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йка ТПЧ заключается в том, чтобы отрегулировать Константы и сделать их «прошивку» – записать во Флэш-память 4 набора Констант для фактических нагрузок Потребителя. </w:t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5-сервис можно запустить без подключения USB. Для продолжения чтения данного Руководства скачайте исполняемый файл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5269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 и запустите программу с5-сервис, на экране ПК появится окно программы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530936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Рис.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586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bookmarkStart w:id="0" w:name="_Ref306530936"/>
      <w:r>
        <w:rPr>
          <w:sz w:val="24"/>
          <w:szCs w:val="24"/>
        </w:rPr>
        <w:t xml:space="preserve">Рис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0"/>
      <w:r>
        <w:rPr>
          <w:sz w:val="24"/>
          <w:szCs w:val="24"/>
        </w:rPr>
        <w:t xml:space="preserve">. Окно программы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5-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для настройки ТП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начинается с нажатия кнопки Open для загрузки текстового конфигурационного файла обычно с расширением *.</w:t>
      </w:r>
      <w:r>
        <w:rPr>
          <w:rFonts w:cs="Times New Roman" w:ascii="Times New Roman" w:hAnsi="Times New Roman"/>
          <w:sz w:val="24"/>
          <w:szCs w:val="24"/>
          <w:lang w:val="en-US"/>
        </w:rPr>
        <w:t>ini</w:t>
      </w:r>
      <w:r>
        <w:rPr>
          <w:rFonts w:cs="Times New Roman" w:ascii="Times New Roman" w:hAnsi="Times New Roman"/>
          <w:sz w:val="24"/>
          <w:szCs w:val="24"/>
        </w:rPr>
        <w:t xml:space="preserve"> (далее ини-файл). В любой момент в ходе настройки можно сохранить на жесткий диск ПК текущую версию ини-файла кнопкой SaveDisk под любым именем. Загрузка (Open), сохранение (SaveDisk) и кнопки +1, -1 доступны без подключения USB, что позволяет редактировать ини-файл (необходимо только игнорировать сообщения об отсутствии связи)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5-сервис отображает Константы для 4-х нагрузок, где каждая нагрузка представляется в соответствующей таблице одной строкой (индексы 0,1,2,3). Константы отображаются в 2-х областях: </w:t>
      </w:r>
      <w:r>
        <w:rPr>
          <w:rFonts w:cs="Times New Roman" w:ascii="Times New Roman" w:hAnsi="Times New Roman"/>
          <w:b/>
          <w:sz w:val="24"/>
          <w:szCs w:val="24"/>
        </w:rPr>
        <w:t>Unregulated Constants</w:t>
      </w:r>
      <w:r>
        <w:rPr>
          <w:rFonts w:cs="Times New Roman" w:ascii="Times New Roman" w:hAnsi="Times New Roman"/>
          <w:sz w:val="24"/>
          <w:szCs w:val="24"/>
        </w:rPr>
        <w:t xml:space="preserve"> (нерегулируемые Константы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53045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абл.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</w:rPr>
        <w:t>Adjustment Constants</w:t>
      </w:r>
      <w:r>
        <w:rPr>
          <w:rFonts w:cs="Times New Roman" w:ascii="Times New Roman" w:hAnsi="Times New Roman"/>
          <w:sz w:val="24"/>
          <w:szCs w:val="24"/>
        </w:rPr>
        <w:t xml:space="preserve"> (регулируемые Константы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20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абл.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Константы в области </w:t>
      </w:r>
      <w:r>
        <w:rPr>
          <w:rFonts w:cs="Times New Roman" w:ascii="Times New Roman" w:hAnsi="Times New Roman"/>
          <w:b/>
          <w:sz w:val="24"/>
          <w:szCs w:val="24"/>
        </w:rPr>
        <w:t>Unregulated Constants</w:t>
      </w:r>
      <w:r>
        <w:rPr>
          <w:rFonts w:cs="Times New Roman" w:ascii="Times New Roman" w:hAnsi="Times New Roman"/>
          <w:sz w:val="24"/>
          <w:szCs w:val="24"/>
        </w:rPr>
        <w:t xml:space="preserve"> можно изменить только путем загрузки (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sz w:val="24"/>
          <w:szCs w:val="24"/>
        </w:rPr>
        <w:t>) ини-файла, который редактируется текстовым редактором или специальным инструментом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6239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]. Константы в области </w:t>
      </w:r>
      <w:r>
        <w:rPr>
          <w:rFonts w:cs="Times New Roman" w:ascii="Times New Roman" w:hAnsi="Times New Roman"/>
          <w:b/>
          <w:sz w:val="24"/>
          <w:szCs w:val="24"/>
        </w:rPr>
        <w:t>Adjustment Constants</w:t>
      </w:r>
      <w:r>
        <w:rPr>
          <w:rFonts w:cs="Times New Roman" w:ascii="Times New Roman" w:hAnsi="Times New Roman"/>
          <w:sz w:val="24"/>
          <w:szCs w:val="24"/>
        </w:rPr>
        <w:t xml:space="preserve"> можно изменить двумя способами: путем загрузки ини-файла или с помощью кнопок </w:t>
      </w:r>
      <w:r>
        <w:rPr>
          <w:rFonts w:cs="Times New Roman" w:ascii="Times New Roman" w:hAnsi="Times New Roman"/>
          <w:b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и дополнительно с помощью круглых кнопок для выбора строки и столбца. 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bookmarkStart w:id="1" w:name="_Ref306530450"/>
      <w:r>
        <w:rPr>
          <w:sz w:val="24"/>
          <w:szCs w:val="24"/>
        </w:rPr>
        <w:t xml:space="preserve">Табл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1"/>
      <w:r>
        <w:rPr>
          <w:sz w:val="24"/>
          <w:szCs w:val="24"/>
        </w:rPr>
        <w:t>. Нерегулируемые Константы</w:t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177"/>
      </w:tblGrid>
      <w:tr>
        <w:trPr>
          <w:trHeight w:val="300" w:hRule="atLeast"/>
        </w:trPr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елы шкал для измерительного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рибор: микроамперметр 100мкА на Местном Пульте 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ние которого формируется с помощью ЦАП от Процессора)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_Ud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 шкалы напряжения, В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_Id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 шкалы тока, А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_P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 шкалы мощности, кВт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_f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 шкалы частоты, Гц</w:t>
            </w:r>
          </w:p>
        </w:tc>
      </w:tr>
      <w:tr>
        <w:trPr>
          <w:trHeight w:val="300" w:hRule="atLeast"/>
        </w:trPr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аг изменения Констант от нажатия кнопок +1 и -1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Uz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г в вольтах изменения порога защ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ерегрузки по напряжению, Константа Uz_9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z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г в амперах изменения порога защи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ерегрузки по току, Константа Iz_A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jc w:val="center"/>
        <w:rPr>
          <w:sz w:val="24"/>
          <w:szCs w:val="24"/>
        </w:rPr>
      </w:pPr>
      <w:bookmarkStart w:id="2" w:name="_Ref306273200"/>
      <w:r>
        <w:rPr>
          <w:sz w:val="24"/>
          <w:szCs w:val="24"/>
        </w:rPr>
        <w:t xml:space="preserve">Табл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bookmarkEnd w:id="2"/>
      <w:r>
        <w:rPr>
          <w:sz w:val="24"/>
          <w:szCs w:val="24"/>
        </w:rPr>
        <w:t>. Регулируемые Константы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848"/>
      </w:tblGrid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анты для подстройки масштабов сигналов с датчиков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_0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ирует на Осциллограмме сигнал R – свободный сигнал, обычно сигнал с датчика напряжения выпрямителя Ud, также возможен сигнал температуры или сигнал внешнего регуля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_1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ирует на Осциллограмме сигнал E – Противоэдс инвертора, одновременно масштабируется среднее значение на приборе ‘Ud’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d_2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ирует сигнал тока выпрямителя Id, чтобы обеспечить порог срабатывания защиты на значении Iz_A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L_5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ирует на Осциллограмме сигнал IL – выпрямленный ток на выходе инвертора, одновременно масштабируется среднее значение на приборе ‘Id’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_8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штабирует сигнал напряжения инвертора U, чтобы обеспечить порог срабатывания защиты на значении Uz_9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анты для настройки предоставляемого времени tq выключения тиристоров инвертор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q_3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анта, вычисляемая однозначно в зависимости от параметров контура нагрузки. Оптимальное значение улучшает точность стабилизации tq при изменениях нагрузки.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q_4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анта, вычисляемая, затем корректируемая опытным путем. Влияет на предоставляемое время tq при малой загрузке индуктора. 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q_6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анта, вычисляемая, затем корректируемая опытным путем. Влияет на предоставляемое время tq при большой загрузке индуктора (холодный режим). 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анта для распознавания нагрузок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_7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 порог частоты для распознавания нагрузки в мульти- частотном режиме ТПЧ, Гц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REF _Ref306483474 \r \h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танты защи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z_9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г срабатывания защиты от перегрузки по напряжению, В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z_A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г срабатывания защиты от перегрузки по току, А</w:t>
            </w:r>
          </w:p>
        </w:tc>
      </w:tr>
    </w:tbl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сразу всех наборов Констант во Флэш-память С5 выполняется с помощью кнопки </w:t>
      </w:r>
      <w:r>
        <w:rPr>
          <w:rFonts w:cs="Times New Roman" w:ascii="Times New Roman" w:hAnsi="Times New Roman"/>
          <w:b/>
          <w:sz w:val="24"/>
          <w:szCs w:val="24"/>
        </w:rPr>
        <w:t>SaveFlash</w:t>
      </w:r>
      <w:r>
        <w:rPr>
          <w:rFonts w:cs="Times New Roman" w:ascii="Times New Roman" w:hAnsi="Times New Roman"/>
          <w:sz w:val="24"/>
          <w:szCs w:val="24"/>
        </w:rPr>
        <w:t xml:space="preserve">. Для настройки нескольких ТПЧ, работающих на одинаковую нагрузку (или нагрузки), требуется один раз подготовить общий ини-файл, далее для каждого ТПЧ достаточно нажать две кнопки: </w:t>
      </w:r>
      <w:r>
        <w:rPr>
          <w:rFonts w:cs="Times New Roman" w:ascii="Times New Roman" w:hAnsi="Times New Roman"/>
          <w:b/>
          <w:sz w:val="24"/>
          <w:szCs w:val="24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SaveFla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анты в ини-файле помещены в 4-х строчках в 16-ричном формате (НЕХ), а в остальных строках могут быть любые комментарии. Программа с5-сервис читает только 4 строчки с Hex-данными (строки 2,3,4,5), остальные строки игнорируется. Пример ини-файла, подготовленного инструментом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6239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, содержит текст Шпаргалки – индивидуальный перечень основных сведений о настройке для данной конкретной нагрузки (или нагрузок)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</w:t>
      </w:r>
      <w:r>
        <w:rPr>
          <w:rFonts w:cs="Times New Roman" w:ascii="Times New Roman" w:hAnsi="Times New Roman"/>
          <w:b/>
          <w:sz w:val="24"/>
          <w:szCs w:val="24"/>
        </w:rPr>
        <w:t>Measurement</w:t>
      </w:r>
      <w:r>
        <w:rPr>
          <w:rFonts w:cs="Times New Roman" w:ascii="Times New Roman" w:hAnsi="Times New Roman"/>
          <w:sz w:val="24"/>
          <w:szCs w:val="24"/>
        </w:rPr>
        <w:t xml:space="preserve"> (Измерения). При регулировке Констант кнопками </w:t>
      </w:r>
      <w:r>
        <w:rPr>
          <w:rFonts w:cs="Times New Roman" w:ascii="Times New Roman" w:hAnsi="Times New Roman"/>
          <w:b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удобно наблюдать реакцию показаний измерительных приборов в области Measurement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, среднее значение напряжения на входе инвертора (противоэдс), В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, среднее значение выпрямленного тока на выходе инвертора, А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, выходная мощность, кВт;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, усредненная частота на интервале 8 мс, точность 0.2% от любой шкалы частоты, Гц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ирные линии на экране от Констант E_1 и IL_5 к показаниям Ud и Id означают, что указанные Константы определяют масштабы измерений 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200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абл.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Регулируя Константы E_1 и IL_5 с помощью кнопок </w:t>
      </w:r>
      <w:r>
        <w:rPr>
          <w:rFonts w:cs="Times New Roman" w:ascii="Times New Roman" w:hAnsi="Times New Roman"/>
          <w:b/>
          <w:sz w:val="24"/>
          <w:szCs w:val="24"/>
        </w:rPr>
        <w:t>+1, -1</w:t>
      </w:r>
      <w:r>
        <w:rPr>
          <w:rFonts w:cs="Times New Roman" w:ascii="Times New Roman" w:hAnsi="Times New Roman"/>
          <w:sz w:val="24"/>
          <w:szCs w:val="24"/>
        </w:rPr>
        <w:t xml:space="preserve"> добиваются точного совпадения данных показаний Ud и Id с показаниями внешних поверочных измерительных приборов. 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кошке </w:t>
      </w:r>
      <w:r>
        <w:rPr>
          <w:rFonts w:cs="Times New Roman" w:ascii="Times New Roman" w:hAnsi="Times New Roman"/>
          <w:b/>
          <w:sz w:val="24"/>
          <w:szCs w:val="24"/>
        </w:rPr>
        <w:t>M_Index</w:t>
      </w:r>
      <w:r>
        <w:rPr>
          <w:rFonts w:cs="Times New Roman" w:ascii="Times New Roman" w:hAnsi="Times New Roman"/>
          <w:sz w:val="24"/>
          <w:szCs w:val="24"/>
        </w:rPr>
        <w:t xml:space="preserve"> показан индекс распознанной нагрузки: 0, 1, 2, 3. Когда во время работы ТПЧ регулируются активные Константы, нужно индекс нагрузки </w:t>
      </w:r>
      <w:r>
        <w:rPr>
          <w:rFonts w:cs="Times New Roman" w:ascii="Times New Roman" w:hAnsi="Times New Roman"/>
          <w:b/>
          <w:sz w:val="24"/>
          <w:szCs w:val="24"/>
        </w:rPr>
        <w:t>A_Index</w:t>
      </w:r>
      <w:r>
        <w:rPr>
          <w:rFonts w:cs="Times New Roman" w:ascii="Times New Roman" w:hAnsi="Times New Roman"/>
          <w:sz w:val="24"/>
          <w:szCs w:val="24"/>
        </w:rPr>
        <w:t xml:space="preserve"> в области </w:t>
      </w:r>
      <w:r>
        <w:rPr>
          <w:rFonts w:cs="Times New Roman" w:ascii="Times New Roman" w:hAnsi="Times New Roman"/>
          <w:b/>
          <w:sz w:val="24"/>
          <w:szCs w:val="24"/>
        </w:rPr>
        <w:t>Adjustment Constants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вным индексу </w:t>
      </w:r>
      <w:r>
        <w:rPr>
          <w:rFonts w:cs="Times New Roman" w:ascii="Times New Roman" w:hAnsi="Times New Roman"/>
          <w:b/>
          <w:sz w:val="24"/>
          <w:szCs w:val="24"/>
        </w:rPr>
        <w:t>M_Index</w:t>
      </w:r>
      <w:r>
        <w:rPr>
          <w:rFonts w:cs="Times New Roman" w:ascii="Times New Roman" w:hAnsi="Times New Roman"/>
          <w:sz w:val="24"/>
          <w:szCs w:val="24"/>
        </w:rPr>
        <w:t xml:space="preserve"> распознанной нагрузки в области </w:t>
      </w:r>
      <w:r>
        <w:rPr>
          <w:rFonts w:cs="Times New Roman" w:ascii="Times New Roman" w:hAnsi="Times New Roman"/>
          <w:b/>
          <w:sz w:val="24"/>
          <w:szCs w:val="24"/>
        </w:rPr>
        <w:t>Measurem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ние в окошке </w:t>
      </w:r>
      <w:r>
        <w:rPr>
          <w:rFonts w:cs="Times New Roman" w:ascii="Times New Roman" w:hAnsi="Times New Roman"/>
          <w:b/>
          <w:sz w:val="24"/>
          <w:szCs w:val="24"/>
        </w:rPr>
        <w:t>Ud*Id*0.01</w:t>
      </w:r>
      <w:r>
        <w:rPr>
          <w:rFonts w:cs="Times New Roman" w:ascii="Times New Roman" w:hAnsi="Times New Roman"/>
          <w:sz w:val="24"/>
          <w:szCs w:val="24"/>
        </w:rPr>
        <w:t xml:space="preserve"> является результатом простого перемножения показаний. Его можно сравнивать с показанием мощности в окошке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. При открытом выпрямителе должно быть близкое совпадение. Причем, доверительность показания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выше, чем доверительность вышеуказанного произведения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</w:t>
      </w:r>
      <w:r>
        <w:rPr>
          <w:rFonts w:cs="Times New Roman" w:ascii="Times New Roman" w:hAnsi="Times New Roman"/>
          <w:b/>
          <w:sz w:val="24"/>
          <w:szCs w:val="24"/>
        </w:rPr>
        <w:t>USB Window</w:t>
      </w:r>
      <w:r>
        <w:rPr>
          <w:rFonts w:cs="Times New Roman" w:ascii="Times New Roman" w:hAnsi="Times New Roman"/>
          <w:sz w:val="24"/>
          <w:szCs w:val="24"/>
        </w:rPr>
        <w:t xml:space="preserve">. Здесь отображается команда и ответ от С5 по USB, а также предупреждения об ошибках Пользователя. Команды посылаются в С5 при нажатии 11 кнопок: </w:t>
      </w:r>
      <w:r>
        <w:rPr>
          <w:rFonts w:cs="Times New Roman" w:ascii="Times New Roman" w:hAnsi="Times New Roman"/>
          <w:b/>
          <w:sz w:val="24"/>
          <w:szCs w:val="24"/>
        </w:rPr>
        <w:t>+1, -1, Read, Updating, SaveFlash, 1, 2, 3, 4, 5, 6</w:t>
      </w:r>
      <w:r>
        <w:rPr>
          <w:rFonts w:cs="Times New Roman" w:ascii="Times New Roman" w:hAnsi="Times New Roman"/>
          <w:sz w:val="24"/>
          <w:szCs w:val="24"/>
        </w:rPr>
        <w:t>. Первые 4 команды допускается подавать в обоих состояниях ТПЧ: Пуск и Стоп. Последние 7 команд (</w:t>
      </w:r>
      <w:r>
        <w:rPr>
          <w:rFonts w:cs="Times New Roman" w:ascii="Times New Roman" w:hAnsi="Times New Roman"/>
          <w:b/>
          <w:sz w:val="24"/>
          <w:szCs w:val="24"/>
        </w:rPr>
        <w:t>SaveFlash</w:t>
      </w:r>
      <w:r>
        <w:rPr>
          <w:rFonts w:cs="Times New Roman" w:ascii="Times New Roman" w:hAnsi="Times New Roman"/>
          <w:sz w:val="24"/>
          <w:szCs w:val="24"/>
        </w:rPr>
        <w:t xml:space="preserve"> и вызов Осциллограмм) допускается подавать в состоянии Стоп ТПЧ. Иначе команда игнорируется, а в окошке </w:t>
      </w:r>
      <w:r>
        <w:rPr>
          <w:rFonts w:cs="Times New Roman" w:ascii="Times New Roman" w:hAnsi="Times New Roman"/>
          <w:b/>
          <w:sz w:val="24"/>
          <w:szCs w:val="24"/>
        </w:rPr>
        <w:t>USB Window</w:t>
      </w:r>
      <w:r>
        <w:rPr>
          <w:rFonts w:cs="Times New Roman" w:ascii="Times New Roman" w:hAnsi="Times New Roman"/>
          <w:sz w:val="24"/>
          <w:szCs w:val="24"/>
        </w:rPr>
        <w:t xml:space="preserve"> появится предупреждающая надпись Stop-Command. Все остальные кнопки, с интуитивно понятными названиями </w:t>
      </w:r>
      <w:r>
        <w:rPr>
          <w:rFonts w:cs="Times New Roman" w:ascii="Times New Roman" w:hAnsi="Times New Roman"/>
          <w:b/>
          <w:sz w:val="24"/>
          <w:szCs w:val="24"/>
        </w:rPr>
        <w:t>Reset, Open, SaveDisk, Help, Exit, Clear</w:t>
      </w:r>
      <w:r>
        <w:rPr>
          <w:rFonts w:cs="Times New Roman" w:ascii="Times New Roman" w:hAnsi="Times New Roman"/>
          <w:sz w:val="24"/>
          <w:szCs w:val="24"/>
        </w:rPr>
        <w:t>, не связаны с С5 и предназначены для обслуживания самой программы с5-сервис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</w:t>
      </w:r>
      <w:r>
        <w:rPr>
          <w:rFonts w:cs="Times New Roman" w:ascii="Times New Roman" w:hAnsi="Times New Roman"/>
          <w:b/>
          <w:sz w:val="24"/>
          <w:szCs w:val="24"/>
        </w:rPr>
        <w:t>Oscillogram</w:t>
      </w:r>
      <w:r>
        <w:rPr>
          <w:rFonts w:cs="Times New Roman" w:ascii="Times New Roman" w:hAnsi="Times New Roman"/>
          <w:sz w:val="24"/>
          <w:szCs w:val="24"/>
        </w:rPr>
        <w:t>. Во время работы ТПЧ в оперативной памяти Процессора осуществляется непрерывное обновление сигналов Осциллограммы. В момент Останова ТПЧ обновление Осциллограммы останавливается. Если Останов ТПЧ был аварийный, то Осциллограмма записывается во Флэш-память Черного Ящика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273567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, где могут поместиться 5 последних Осциллограмм (свежая Осциллограмма всегда замещает наиболее устаревшую, т.е. самую раннюю из 5-ти записанных Осциллограмм). Если Останов был нормальный, то Осциллограмма сохранена только в оперативной памяти Процессора.</w:t>
      </w:r>
    </w:p>
    <w:p>
      <w:pPr>
        <w:pStyle w:val="Style15"/>
        <w:ind w:left="708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опки </w:t>
      </w:r>
      <w:r>
        <w:rPr>
          <w:rFonts w:cs="Times New Roman" w:ascii="Times New Roman" w:hAnsi="Times New Roman"/>
          <w:b/>
          <w:sz w:val="24"/>
          <w:szCs w:val="24"/>
        </w:rPr>
        <w:t>1, 2, … 6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ы для считывания Осциллограмм из памяти С5 и сохранения их в виде текстового файла на жестком диске ПК всегда в одной и той же папке:</w:t>
      </w:r>
    </w:p>
    <w:p>
      <w:pPr>
        <w:pStyle w:val="Style15"/>
        <w:ind w:left="1351" w:firstLine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\tmp\</w:t>
      </w:r>
    </w:p>
    <w:p>
      <w:pPr>
        <w:pStyle w:val="Style15"/>
        <w:ind w:left="6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папка должна быть предварительно создана Пользователем. Сохранение любого количества Осциллограмм осуществляется в одном текстовом файле. Программа с5-сервис автоматически генерирует имя файла, где проставляется цифра количества Осциллограмм в этом файле: c5_1.txt, c5_2.txt и т.д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аварийного Останова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атие кнопок </w:t>
      </w:r>
      <w:r>
        <w:rPr>
          <w:rFonts w:cs="Times New Roman" w:ascii="Times New Roman" w:hAnsi="Times New Roman"/>
          <w:b/>
          <w:sz w:val="24"/>
          <w:szCs w:val="24"/>
        </w:rPr>
        <w:t>1,2,3,4,5</w:t>
      </w:r>
      <w:r>
        <w:rPr>
          <w:rFonts w:cs="Times New Roman" w:ascii="Times New Roman" w:hAnsi="Times New Roman"/>
          <w:sz w:val="24"/>
          <w:szCs w:val="24"/>
        </w:rPr>
        <w:t xml:space="preserve"> вызовет считывание из Черного Ящика от одной до пяти Осциллограмм, соответственно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жатие кнопки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вызовет считывание из Черного Ящика пяти Осциллограмм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ормального Останова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атие кнопки </w:t>
      </w:r>
      <w:r>
        <w:rPr>
          <w:rFonts w:cs="Times New Roman" w:ascii="Times New Roman" w:hAnsi="Times New Roman"/>
          <w:b/>
          <w:sz w:val="24"/>
          <w:szCs w:val="24"/>
        </w:rPr>
        <w:t>1,2,3,4,5,6</w:t>
      </w:r>
      <w:r>
        <w:rPr>
          <w:rFonts w:cs="Times New Roman" w:ascii="Times New Roman" w:hAnsi="Times New Roman"/>
          <w:sz w:val="24"/>
          <w:szCs w:val="24"/>
        </w:rPr>
        <w:t xml:space="preserve"> вызовет считывание от 1-ой до 6-ти Осциллограмм, где первая Осциллограмма из оперативной РАМ-памяти, остальные – из Черного Ящик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влечение Осциллограмм из </w:t>
      </w:r>
      <w:r>
        <w:rPr>
          <w:rFonts w:cs="Times New Roman" w:ascii="Times New Roman" w:hAnsi="Times New Roman"/>
          <w:sz w:val="24"/>
          <w:szCs w:val="24"/>
        </w:rPr>
        <w:t xml:space="preserve">Флэш-памяти, их передача по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и сохранение на диск осуществляются в хронологически обратном порядке. Т.е. сначала извлекается и передается Осциллограмма с максимальным (последним) хронологическим номером сохра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SaveNum</w:t>
      </w:r>
      <w:r>
        <w:rPr>
          <w:rFonts w:cs="Times New Roman" w:ascii="Times New Roman" w:hAnsi="Times New Roman"/>
          <w:sz w:val="24"/>
          <w:szCs w:val="24"/>
        </w:rPr>
        <w:t xml:space="preserve">, затем в следующей Осцилл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SaveNum</w:t>
      </w:r>
      <w:r>
        <w:rPr>
          <w:rFonts w:cs="Times New Roman" w:ascii="Times New Roman" w:hAnsi="Times New Roman"/>
          <w:sz w:val="24"/>
          <w:szCs w:val="24"/>
        </w:rPr>
        <w:t xml:space="preserve"> на единицу меньше и т.д. Исключение, если Осциллограмма извлекается из оперативной РАМ-памяти, 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SaveNum</w: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ышесказанному надо учесть ограни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SaveNum</w:t>
      </w:r>
      <w:r>
        <w:rPr>
          <w:rFonts w:cs="Times New Roman" w:ascii="Times New Roman" w:hAnsi="Times New Roman"/>
          <w:sz w:val="24"/>
          <w:szCs w:val="24"/>
        </w:rPr>
        <w:t xml:space="preserve">=1…255. Пусть, например: Останов был нормальный, запросили 6 Осциллограмм, последний номер сохранения был </w:t>
      </w:r>
      <w:r>
        <w:rPr>
          <w:rFonts w:cs="Times New Roman" w:ascii="Times New Roman" w:hAnsi="Times New Roman"/>
          <w:sz w:val="24"/>
          <w:szCs w:val="24"/>
          <w:lang w:val="en-US"/>
        </w:rPr>
        <w:t>SaveNum</w:t>
      </w:r>
      <w:r>
        <w:rPr>
          <w:rFonts w:cs="Times New Roman" w:ascii="Times New Roman" w:hAnsi="Times New Roman"/>
          <w:sz w:val="24"/>
          <w:szCs w:val="24"/>
        </w:rPr>
        <w:t xml:space="preserve">=3. Тогда 6 Осциллограмм извлекаются из РАМ- и Флэш-памяти и передаются по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 в следующем порядке: </w:t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veNum</w:t>
      </w:r>
      <w:r>
        <w:rPr>
          <w:rFonts w:cs="Times New Roman" w:ascii="Times New Roman" w:hAnsi="Times New Roman"/>
          <w:sz w:val="24"/>
          <w:szCs w:val="24"/>
        </w:rPr>
        <w:t xml:space="preserve"> = 0, 3, 2, 1, 255, 254.</w:t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ая перезапись Осциллограммы (РАМ =&gt; Флэш или Флэш =&gt; диск) автоматически дублируется «облачным» сохранением в Интернет на сервер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-</w:t>
      </w:r>
      <w:r>
        <w:rPr>
          <w:rFonts w:cs="Times New Roman" w:ascii="Times New Roman" w:hAnsi="Times New Roman"/>
          <w:sz w:val="24"/>
          <w:szCs w:val="24"/>
          <w:lang w:val="en-US"/>
        </w:rPr>
        <w:t>Diagnostics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62477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8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 «Облачная» технология позволяет хранить тысячи аварийных и нормальных Осциллограмм всех ТПЧ и использовать коллективный опыт диагностики. Каждый Потребитель может поискать Осциллограммы с заданными признаками, почитать комментарии и просматривать графическое изображение.</w:t>
      </w:r>
    </w:p>
    <w:p>
      <w:pPr>
        <w:pStyle w:val="Style15"/>
        <w:ind w:left="708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считывание Осциллограммы в С5 провоцирует запуск </w:t>
      </w:r>
      <w:r>
        <w:rPr>
          <w:rFonts w:cs="Times New Roman" w:ascii="Times New Roman" w:hAnsi="Times New Roman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sz w:val="24"/>
          <w:szCs w:val="24"/>
        </w:rPr>
        <w:t xml:space="preserve">-модема, который через сотовую сеть осуществляет выход в Интернет и посылает ту же Осциллограмму (дубль) на сервер. Например, в аварийном режиме Осциллограмма автоматически сохраняется во Флэш-память, одновременно дубль посылается в Интернет. Также «облачное» дублирование осуществляется при любом сохранении на диск по запросу программы с5-сервис (кнопки </w:t>
      </w:r>
      <w:r>
        <w:rPr>
          <w:rFonts w:cs="Times New Roman" w:ascii="Times New Roman" w:hAnsi="Times New Roman"/>
          <w:b/>
          <w:sz w:val="24"/>
          <w:szCs w:val="24"/>
        </w:rPr>
        <w:t>1,2,3,4,5,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ылка Осциллограммы в Интернет может быть прервана и отменяется, если Потребитель сбросил аварию кнопкой Стоп непосредственно сразу после аварии. Тогда информация о данной аварии на сервер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-</w:t>
      </w:r>
      <w:r>
        <w:rPr>
          <w:rFonts w:cs="Times New Roman" w:ascii="Times New Roman" w:hAnsi="Times New Roman"/>
          <w:sz w:val="24"/>
          <w:szCs w:val="24"/>
          <w:lang w:val="en-US"/>
        </w:rPr>
        <w:t>Diagnostics</w:t>
      </w:r>
      <w:r>
        <w:rPr>
          <w:rFonts w:cs="Times New Roman" w:ascii="Times New Roman" w:hAnsi="Times New Roman"/>
          <w:sz w:val="24"/>
          <w:szCs w:val="24"/>
        </w:rPr>
        <w:t xml:space="preserve"> отсутствует. Однако эта информация сохраняется в Черном Ящике и впоследствии доступна при нажатии кнопок </w:t>
      </w:r>
      <w:r>
        <w:rPr>
          <w:rFonts w:cs="Times New Roman" w:ascii="Times New Roman" w:hAnsi="Times New Roman"/>
          <w:b/>
          <w:sz w:val="24"/>
          <w:szCs w:val="24"/>
        </w:rPr>
        <w:t>1,2,3,4,5,6</w:t>
      </w:r>
      <w:r>
        <w:rPr>
          <w:rFonts w:cs="Times New Roman" w:ascii="Times New Roman" w:hAnsi="Times New Roman"/>
          <w:sz w:val="24"/>
          <w:szCs w:val="24"/>
        </w:rPr>
        <w:t xml:space="preserve">, но не более 5-ти последних аварийных режимов. 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, что в спешке Потребитель несколько раз подряд запускает ТПЧ и сразу сбрасывает аварию. Если сбрасываний было меньше 5-ти, то сохранится наиболее ценная информация о первой аварии, где фиксируется первоначальный отказ оборудования, а в следующих авариях зафиксируются режимы с отказавшим оборудованием. Поэтому нельзя допустить пуски ТПЧ и сбросы аварии больше 5 раз подряд. Надо прекратить пуски ТПЧ и сохранить все Осциллограммы на диск с помощью кнопки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Иначе информация о первоначальном отказе оборудования будет утеряна. Параллельно с сохранением на диск произойдет дублирующее сохранение в Интернет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жатия кнопок </w:t>
      </w:r>
      <w:r>
        <w:rPr>
          <w:rFonts w:cs="Times New Roman" w:ascii="Times New Roman" w:hAnsi="Times New Roman"/>
          <w:b/>
          <w:sz w:val="24"/>
          <w:szCs w:val="24"/>
        </w:rPr>
        <w:t>2,3,4,5,6</w:t>
      </w:r>
      <w:r>
        <w:rPr>
          <w:rFonts w:cs="Times New Roman" w:ascii="Times New Roman" w:hAnsi="Times New Roman"/>
          <w:sz w:val="24"/>
          <w:szCs w:val="24"/>
        </w:rPr>
        <w:t>, когда на диск в одном текстовом файле сохраняются сразу несколько Осциллограмм, дублирующая посылка в Интернет автоматически разбивается на отдельные посылки, где в каждой посылке по одной Осциллограмме.</w:t>
      </w:r>
    </w:p>
    <w:p>
      <w:pPr>
        <w:pStyle w:val="Style15"/>
        <w:ind w:lef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 Осциллограмм осуществляется графическим конвертором 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0665282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9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]. Любому графическому просмотру, с сервера или без сервера, предшествует размещение текстового файла всегда с одинаковым именем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_1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и всегда в одной и той же папк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tmp</w:t>
      </w:r>
      <w:r>
        <w:rPr>
          <w:rFonts w:cs="Times New Roman" w:ascii="Times New Roman" w:hAnsi="Times New Roman"/>
          <w:sz w:val="24"/>
          <w:szCs w:val="24"/>
        </w:rPr>
        <w:t xml:space="preserve">\. Далее запускается графический конвертор, который конвертирует текстовой файл: 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t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_1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осмотр осуществляется не с сервера и если в одном текстовом файле сохранено несколько Осциллограмм (кнопки </w:t>
      </w:r>
      <w:r>
        <w:rPr>
          <w:rFonts w:cs="Times New Roman" w:ascii="Times New Roman" w:hAnsi="Times New Roman"/>
          <w:b/>
          <w:sz w:val="24"/>
          <w:szCs w:val="24"/>
        </w:rPr>
        <w:t>2,3,4,5,6</w:t>
      </w:r>
      <w:r>
        <w:rPr>
          <w:rFonts w:cs="Times New Roman" w:ascii="Times New Roman" w:hAnsi="Times New Roman"/>
          <w:sz w:val="24"/>
          <w:szCs w:val="24"/>
        </w:rPr>
        <w:t>), то необходимо подготовить нужный файл вручную:</w:t>
      </w:r>
    </w:p>
    <w:p>
      <w:pPr>
        <w:pStyle w:val="Style15"/>
        <w:numPr>
          <w:ilvl w:val="0"/>
          <w:numId w:val="5"/>
        </w:numPr>
        <w:ind w:left="140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файл текстовым редактором, выделить мышкой только одну Осциллограмму;</w:t>
      </w:r>
    </w:p>
    <w:p>
      <w:pPr>
        <w:pStyle w:val="Style15"/>
        <w:numPr>
          <w:ilvl w:val="0"/>
          <w:numId w:val="5"/>
        </w:numPr>
        <w:ind w:left="140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Осциллограмма начинается со строки Correct… и заканчивается строкой End…;</w:t>
      </w:r>
    </w:p>
    <w:p>
      <w:pPr>
        <w:pStyle w:val="Style15"/>
        <w:numPr>
          <w:ilvl w:val="0"/>
          <w:numId w:val="5"/>
        </w:numPr>
        <w:ind w:left="140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пировать Осциллограмму в отдельный файл под именем c5_1.txt в папку c:\tmp\.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запускается графический конвертор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360" w:hanging="436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Спецфункции</w:t>
      </w:r>
    </w:p>
    <w:p>
      <w:pPr>
        <w:pStyle w:val="Style15"/>
        <w:jc w:val="both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циллограмме содержатся 500 временных точек, где занесены сигналы. В штатном варианте временные точки заносятся с неравномерным шагом. Коммутационный интервал заносится с максимальной степенью подробности – шаг 2 мкс, а внекоммутационный интервал – с крупным шагом: в зависимости от частоты инвертора шаг меняется так, чтобы на одном полупериоде было порядка 20 точек.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может потребоваться равномерный шаг, например, когда нужно выполнить тест Контроллера С5, или возникла необходимость равномерной проверки сигналов при работе ТПЧ. Равномерный шаг 4 мкс устанавливается спецфункцией, которая активизируется значением Константы f_7(0)=2*40. Значение 80 Гц остается заведомо меньше порога нижней частоты первой нагрузки и никак не повлияет на все остальные функции.</w:t>
      </w:r>
    </w:p>
    <w:p>
      <w:pPr>
        <w:pStyle w:val="Style15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4"/>
        </w:numPr>
        <w:ind w:left="643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штатном варианте временные точки сигналов заносятся в Осциллограмму только в состоянии Пуск ТПЧ. Однако возможен случай, когда требуется посмотреть сигналы в состоянии Стоп ТПЧ, чтобы определить проблемы с датчиками или проблемы с Процессором (резисторы дифференциальных приемников). Занесение Осциллограммы в состоянии Стоп ТПЧ разрешается спецфункцией, которая активизируется значением Константы f_7(0)=3*40.</w:t>
      </w:r>
    </w:p>
    <w:p>
      <w:pPr>
        <w:pStyle w:val="Style15"/>
        <w:ind w:left="70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f_7(0)=3*40 сразу после занесения автоматически сбрасывается: f_7(0)=1*40. В этот момент Осциллограмма уже занесена в оперативную память и готова к считыванию. Можно нажимать кнопку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по текс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3" w:name="_Ref306273627"/>
      <w:r>
        <w:rPr>
          <w:rFonts w:cs="Times New Roman" w:ascii="Times New Roman" w:hAnsi="Times New Roman"/>
          <w:sz w:val="24"/>
          <w:szCs w:val="24"/>
        </w:rPr>
        <w:t>Сайт Изготовителя С5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jue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bookmarkStart w:id="4" w:name="_Ref306652690"/>
        <w:bookmarkStart w:id="5" w:name="_Ref306525802"/>
        <w:r>
          <w:rPr>
            <w:rStyle w:val="InternetLink"/>
            <w:rFonts w:cs="Times New Roman" w:ascii="Times New Roman" w:hAnsi="Times New Roman"/>
            <w:sz w:val="24"/>
            <w:szCs w:val="24"/>
          </w:rPr>
          <w:t>Архив</w:t>
        </w:r>
      </w:hyperlink>
      <w:r>
        <w:rPr>
          <w:rFonts w:cs="Times New Roman" w:ascii="Times New Roman" w:hAnsi="Times New Roman"/>
          <w:sz w:val="24"/>
          <w:szCs w:val="24"/>
        </w:rPr>
        <w:t>: Программа c5-service.exe для редактирования и "прошивки" Констант в Процессор</w:t>
      </w:r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bookmarkStart w:id="6" w:name="_Ref306653791"/>
        <w:r>
          <w:rPr>
            <w:rStyle w:val="InternetLink"/>
            <w:rFonts w:cs="Times New Roman" w:ascii="Times New Roman" w:hAnsi="Times New Roman"/>
            <w:sz w:val="24"/>
            <w:szCs w:val="24"/>
          </w:rPr>
          <w:t>Архив</w:t>
        </w:r>
      </w:hyperlink>
      <w:r>
        <w:rPr>
          <w:rFonts w:cs="Times New Roman" w:ascii="Times New Roman" w:hAnsi="Times New Roman"/>
          <w:sz w:val="24"/>
          <w:szCs w:val="24"/>
        </w:rPr>
        <w:t>: Инструкция и драйвер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</w:rPr>
        <w:t>232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для обмена данными между компьютером и USB-устройствами</w:t>
      </w:r>
      <w:bookmarkEnd w:id="6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hyperlink r:id="rId6">
        <w:bookmarkStart w:id="7" w:name="_Ref306662303"/>
        <w:r>
          <w:rPr>
            <w:rStyle w:val="InternetLink"/>
            <w:rFonts w:cs="Times New Roman" w:ascii="Times New Roman" w:hAnsi="Times New Roman"/>
            <w:sz w:val="24"/>
            <w:szCs w:val="24"/>
          </w:rPr>
          <w:t>Архив</w:t>
        </w:r>
      </w:hyperlink>
      <w:r>
        <w:rPr>
          <w:rFonts w:cs="Times New Roman" w:ascii="Times New Roman" w:hAnsi="Times New Roman"/>
          <w:sz w:val="24"/>
          <w:szCs w:val="24"/>
        </w:rPr>
        <w:t>: Эксплуатационная документация Контроллера С5:</w:t>
      </w:r>
      <w:bookmarkEnd w:id="7"/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Паспорта С5 (ПС), Техническое Описание (ТО), Инструкция по Эксплуатации (ИЭ), схема подключения С5 к ТПЧ (Э3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bookmarkStart w:id="8" w:name="_Ref306483474"/>
        <w:r>
          <w:rPr>
            <w:rStyle w:val="InternetLink"/>
            <w:rFonts w:cs="Times New Roman" w:ascii="Times New Roman" w:hAnsi="Times New Roman"/>
            <w:sz w:val="24"/>
            <w:szCs w:val="24"/>
          </w:rPr>
          <w:t>App2</w:t>
        </w:r>
      </w:hyperlink>
      <w:r>
        <w:rPr>
          <w:rFonts w:cs="Times New Roman" w:ascii="Times New Roman" w:hAnsi="Times New Roman"/>
          <w:sz w:val="24"/>
          <w:szCs w:val="24"/>
        </w:rPr>
        <w:t>.  Мульти-частотный режим ТПЧ</w:t>
      </w:r>
      <w:bookmarkEnd w:id="8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bookmarkStart w:id="9" w:name="_Ref306662399"/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xcel</w:t>
        </w:r>
      </w:hyperlink>
      <w:r>
        <w:rPr>
          <w:rFonts w:cs="Times New Roman" w:ascii="Times New Roman" w:hAnsi="Times New Roman"/>
          <w:sz w:val="24"/>
          <w:szCs w:val="24"/>
        </w:rPr>
        <w:t>: Пример Паспорта Объекта – заполнение исходных данных, вычисление Констант по эмпирическим формулам, формирование конфигурационного файла с Константами и Шпаргалкой (*.ini)</w:t>
      </w:r>
      <w:bookmarkEnd w:id="9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bookmarkStart w:id="10" w:name="_Ref285724350"/>
        <w:bookmarkStart w:id="11" w:name="_Ref306273567"/>
        <w:r>
          <w:rPr>
            <w:rStyle w:val="InternetLink"/>
            <w:rFonts w:cs="Times New Roman" w:ascii="Times New Roman" w:hAnsi="Times New Roman"/>
            <w:sz w:val="24"/>
            <w:szCs w:val="24"/>
          </w:rPr>
          <w:t>App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12" w:name="_Ref233512300"/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ый Ящик</w:t>
      </w:r>
      <w:bookmarkEnd w:id="10"/>
      <w:bookmarkEnd w:id="11"/>
      <w:bookmarkEnd w:id="1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0" w:tgtFrame="_blank">
        <w:bookmarkStart w:id="13" w:name="_Ref306662477"/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>:    Помощь (</w:t>
      </w:r>
      <w:r>
        <w:rPr>
          <w:rFonts w:cs="Times New Roman" w:ascii="Times New Roman" w:hAnsi="Times New Roman"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) в работе на странице 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C5 Diagnostics</w:t>
        </w:r>
      </w:hyperlink>
      <w:bookmarkEnd w:id="1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hyperlink r:id="rId12">
        <w:bookmarkStart w:id="14" w:name="_Ref306652820"/>
        <w:r>
          <w:rPr>
            <w:rStyle w:val="InternetLink"/>
            <w:rFonts w:cs="Times New Roman" w:ascii="Times New Roman" w:hAnsi="Times New Roman"/>
            <w:sz w:val="24"/>
            <w:szCs w:val="24"/>
          </w:rPr>
          <w:t>Архи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: </w:t>
      </w:r>
      <w:bookmarkEnd w:id="14"/>
      <w:r>
        <w:rPr>
          <w:rFonts w:cs="Times New Roman" w:ascii="Times New Roman" w:hAnsi="Times New Roman"/>
          <w:sz w:val="24"/>
          <w:szCs w:val="24"/>
        </w:rPr>
        <w:t>Инструкция и Маткад-программа графического просмотра Осциллограм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45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juel.eu/" TargetMode="External"/><Relationship Id="rId4" Type="http://schemas.openxmlformats.org/officeDocument/2006/relationships/hyperlink" Target="http://www.aljuel.eu/Archive1/Service/c5-service.zip" TargetMode="External"/><Relationship Id="rId5" Type="http://schemas.openxmlformats.org/officeDocument/2006/relationships/hyperlink" Target="http://www.aljuel.eu/Archive1/Service/FT232R_Driver.zip" TargetMode="External"/><Relationship Id="rId6" Type="http://schemas.openxmlformats.org/officeDocument/2006/relationships/hyperlink" Target="http://www.aljuel.eu/Archive1/Design/C5_User_Manual.zip" TargetMode="External"/><Relationship Id="rId7" Type="http://schemas.openxmlformats.org/officeDocument/2006/relationships/hyperlink" Target="http://www.aljuel.eu/Archive1/Design/html+pdf/App2.pdf" TargetMode="External"/><Relationship Id="rId8" Type="http://schemas.openxmlformats.org/officeDocument/2006/relationships/hyperlink" Target="http://www.aljuel.eu/Archive1/Service/Object_Passport/Object_Passport.xls" TargetMode="External"/><Relationship Id="rId9" Type="http://schemas.openxmlformats.org/officeDocument/2006/relationships/hyperlink" Target="http://www.aljuel.eu/Archive1/Design/html+pdf/App3.pdf" TargetMode="External"/><Relationship Id="rId10" Type="http://schemas.openxmlformats.org/officeDocument/2006/relationships/hyperlink" Target="http://www.aljuel.eu/Archive1/Diagnostics/html+pdf/Help.html" TargetMode="External"/><Relationship Id="rId11" Type="http://schemas.openxmlformats.org/officeDocument/2006/relationships/hyperlink" Target="http://www.aljuel.eu/c5/index.html" TargetMode="External"/><Relationship Id="rId12" Type="http://schemas.openxmlformats.org/officeDocument/2006/relationships/hyperlink" Target="http://www.aljuel.eu/Archive1/Diagnostics/Mathcad_c5-grafik.zi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22:00Z</dcterms:created>
  <dc:creator>Aleksandr</dc:creator>
  <dc:description/>
  <cp:keywords/>
  <dc:language>en-US</dc:language>
  <cp:lastModifiedBy>Aleksandr</cp:lastModifiedBy>
  <dcterms:modified xsi:type="dcterms:W3CDTF">2013-02-13T08:48:00Z</dcterms:modified>
  <cp:revision>47</cp:revision>
  <dc:subject/>
  <dc:title/>
</cp:coreProperties>
</file>