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0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я обновлений документов по теме С5 Серв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548DD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color w:val="548DD4"/>
          <w:sz w:val="28"/>
          <w:szCs w:val="28"/>
        </w:rPr>
        <w:t>Терминолог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ущественная корректировка:</w:t>
        <w:tab/>
        <w:tab/>
        <w:t>Незначительные изменения, например, в одном мес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ая корректировка: </w:t>
        <w:tab/>
        <w:tab/>
        <w:t>Редакторские правки и т.п. в нескольких мест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ая корректировка:</w:t>
        <w:tab/>
        <w:tab/>
        <w:t>Изменения существенны (рекомендуется перепечат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а:</w:t>
        <w:tab/>
        <w:tab/>
        <w:tab/>
        <w:tab/>
        <w:tab/>
        <w:t>Старые документы теряют силу (уничтожаются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ая переработка:</w:t>
        <w:tab/>
        <w:tab/>
        <w:tab/>
        <w:t>Существенно меняется иде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ы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113"/>
      </w:tblGrid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Exce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Пример Паспорта Объекта - заполнение исходных данных, вычисление Констант по эмпирическим формулам, формирование конфигурационного файла с Константами и Шпаргалкой (*.ini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3.10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ая переработ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13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Архив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Программа c5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ex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едактирования и "прошивки" Констант в Процесс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корректировка: Исправлены мелкие ошиб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ая корректировка: Повышена надеж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ме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 (введено новое и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ая корректиров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версия (старое и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m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Руководство Пользователя к программе c5-service.ex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0.11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ая корректиров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 в формате *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Архив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Инструкция и стандартная программа CommTest.ex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аботы с СОМ-портом US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0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ая программа из Интернета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Архив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Инструкция и драйвер FT232R для обмена дан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 компьютером и USB-устройств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ая версия CDM20808 из Интернета от фи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D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 ответы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113"/>
      </w:tblGrid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Паспорт Объект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1.11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Нагрузка ТПЧ, мульти-частотный режим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21.11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Archive1/Service/Object_Passport/Object_Passport.xls" TargetMode="External"/><Relationship Id="rId3" Type="http://schemas.openxmlformats.org/officeDocument/2006/relationships/hyperlink" Target="http://www.aljuel.eu/Archive1/Service/c5-service.zip" TargetMode="External"/><Relationship Id="rId4" Type="http://schemas.openxmlformats.org/officeDocument/2006/relationships/hyperlink" Target="http://www.aljuel.eu/Archive1/Service/html/c5-service_User_Guide.html" TargetMode="External"/><Relationship Id="rId5" Type="http://schemas.openxmlformats.org/officeDocument/2006/relationships/hyperlink" Target="http://www.aljuel.eu/Archive1/Service/CommTest.zip" TargetMode="External"/><Relationship Id="rId6" Type="http://schemas.openxmlformats.org/officeDocument/2006/relationships/hyperlink" Target="http://www.aljuel.eu/Archive1/Service/FT232R_Driver.zip" TargetMode="External"/><Relationship Id="rId7" Type="http://schemas.openxmlformats.org/officeDocument/2006/relationships/hyperlink" Target="http://www.aljuel.eu/Archive1/Service/html/FAQ_Object_Passport.html" TargetMode="External"/><Relationship Id="rId8" Type="http://schemas.openxmlformats.org/officeDocument/2006/relationships/hyperlink" Target="http://www.aljuel.eu/Archive1/Service/html/FAQ_Load_of_THCH. Multi-frequency mode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9:00Z</dcterms:created>
  <dc:creator>Aleksandr</dc:creator>
  <dc:description/>
  <cp:keywords/>
  <dc:language>en-US</dc:language>
  <cp:lastModifiedBy>Aleksandr</cp:lastModifiedBy>
  <dcterms:modified xsi:type="dcterms:W3CDTF">2012-01-31T13:24:00Z</dcterms:modified>
  <cp:revision>4</cp:revision>
  <dc:subject/>
  <dc:title>Update_Documents</dc:title>
</cp:coreProperties>
</file>