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и ответы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0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так много данных надо вносить в Паспорт Объекта? Возникает впечатление, что нужно подготовить очень сложный и трудоемкий докум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  </w:t>
            </w:r>
            <w:r>
              <w:rPr>
                <w:b/>
                <w:sz w:val="20"/>
                <w:szCs w:val="20"/>
              </w:rPr>
              <w:t>Ответ</w:t>
            </w:r>
            <w:r>
              <w:rPr>
                <w:sz w:val="20"/>
                <w:szCs w:val="20"/>
              </w:rPr>
              <w:t>:</w:t>
              <w:br/>
              <w:t xml:space="preserve">   Принципиальное значение имеют только 3 параметра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US"/>
              </w:rPr>
              <w:t>Lk</w:t>
            </w:r>
            <w:r>
              <w:rPr>
                <w:sz w:val="20"/>
                <w:szCs w:val="20"/>
              </w:rPr>
              <w:t xml:space="preserve">  – индуктивность линии к нагрузк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US"/>
              </w:rPr>
              <w:t>fk</w:t>
            </w:r>
            <w:r>
              <w:rPr>
                <w:sz w:val="20"/>
                <w:szCs w:val="20"/>
              </w:rPr>
              <w:t>1 – собственная частота контур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1  – емкость конденсаторной батаре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Емкость С1 легко считается путем суммирования емкостей отдельных банок. Собственная частота </w:t>
            </w:r>
            <w:r>
              <w:rPr>
                <w:sz w:val="20"/>
                <w:szCs w:val="20"/>
                <w:lang w:val="en-US"/>
              </w:rPr>
              <w:t>fk</w:t>
            </w:r>
            <w:r>
              <w:rPr>
                <w:sz w:val="20"/>
                <w:szCs w:val="20"/>
              </w:rPr>
              <w:t xml:space="preserve">1 примерно на 10% меньше рабочей частоты ТПЧ. Индуктивность линии </w:t>
            </w:r>
            <w:r>
              <w:rPr>
                <w:sz w:val="20"/>
                <w:szCs w:val="20"/>
                <w:lang w:val="en-US"/>
              </w:rPr>
              <w:t>Lk</w:t>
            </w:r>
            <w:r>
              <w:rPr>
                <w:sz w:val="20"/>
                <w:szCs w:val="20"/>
              </w:rPr>
              <w:t xml:space="preserve"> легко измерить обычным дешевым тестером или можно оценить «навскидку». Например, если длина линии 3 м, то обычно ставится дополнительный дроссель порядка 8 мкГ, суммарная индуктивность порядка 10 м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стальные данные, число витков трансформаторов и т.п., относятся к самому ТПЧ. Такие данные можно узнать из документации или, без всяких проблем, по телефону запросить у Изготовителя ТПЧ или у Изготовителя С5. Есть еще данные, относящиеся к регистрации Объекта, надо посмотреть таблички, этикетки на платах и т.п., что не представляет слож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обязательно сразу задавать точные данные, можно вначале задать ориентировочные данные, получить настроечные Константы и начать наладку, а потом впоследствии Константы всегда можно изме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% выпуска ТПЧ имеют типовое применение, их наладка не представляет сложности. Однако 5% нетиповых применений ТПЧ имеют весьма широкий спектр всевозможных особенностей, например, Г-образный контур, согласующий трансформатор до или после конденсаторной батареи, очень малая или очень большая мощность нагрузки, очень малая частота контура, различается тип датчиков тока и т.д. и т.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се эти особенности приходится учитывать в Паспорте Объекта. Именно из-за нетиповых применений ТПЧ возникает впечатление «объемного» документа. Дополнительную «объёмность» вносит необходимость поддержки ТПЧ 2-го, 3-го и 4-го поко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днако внесение данных Паспорта Объекта в большинстве случаев не представляет сложности и может быть сделано непосредственно в ходе телефонного разговора с Изготовителем С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действия должен сделать Потребитель при работе с Паспортом Объекта?</w:t>
              <w:br/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    </w:t>
            </w:r>
            <w:r>
              <w:rPr>
                <w:b/>
                <w:sz w:val="20"/>
                <w:szCs w:val="20"/>
              </w:rPr>
              <w:t>Ответ</w:t>
            </w:r>
            <w:r>
              <w:rPr>
                <w:sz w:val="20"/>
                <w:szCs w:val="20"/>
              </w:rPr>
              <w:t>:</w:t>
              <w:br/>
              <w:t>   Заполнить исходные данные. Выделить мышкой желтый прямоугольник и сохранить текст в отдельном файле под любым именем, например, xxxxx.ini. Запустить сервисную программу c5-service, открыть файл xxxxx.ini кнопкой Open, сделать запись Констант (“прошить”) во Флэш-память Процессора кнопкой SaveFlash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сли Наладчик еще не приехал на Объект, но уже знает параметры контура, может ли он заранее (не имея на руках Контроллера С5) подготовить конфигурационный файл для прошивки?</w:t>
              <w:b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    </w:t>
            </w:r>
            <w:r>
              <w:rPr>
                <w:b/>
                <w:sz w:val="20"/>
                <w:szCs w:val="20"/>
              </w:rPr>
              <w:t>Ответ</w:t>
            </w:r>
            <w:r>
              <w:rPr>
                <w:sz w:val="20"/>
                <w:szCs w:val="20"/>
              </w:rPr>
              <w:t>:</w:t>
              <w:br/>
              <w:t>Да, может. Для этого не нужен Контроллер С5, достаточно иметь только компьютер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чать с сайта Object_Passport.x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в Паспорт Объекта исходные данны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пировать желтый прямоугольник в текстовый файл *.ini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ее при желании можно посмотреть (или изменить) Констант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чать с сайта сервисную программу c5-serv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тить программу, прочитать текстовой файл *.ini с помощью кнопки Op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Можно потренироваться изменять Константы с помощью кнопок +1, -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записать на диск измененный файл *.ini с помощью кнопки SaveDisk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перь можно ехать на Объект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кие поля в Паспорте Объекта можно не заполнять?</w:t>
              <w:br/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    </w:t>
            </w:r>
            <w:r>
              <w:rPr>
                <w:b/>
                <w:sz w:val="20"/>
                <w:szCs w:val="20"/>
              </w:rPr>
              <w:t>Ответ</w:t>
            </w:r>
            <w:r>
              <w:rPr>
                <w:sz w:val="20"/>
                <w:szCs w:val="20"/>
              </w:rPr>
              <w:t>:</w:t>
              <w:br/>
              <w:t>   Только две группы данных являются исходными: данные Разделов 1 и 4 (ячейки D9…D44 и D90...D93). Остальные данные никак не влияют на конечный результат: настроечные Константы c0...Iz_A в Разделе 13 (ячейки D221...D233).</w:t>
              <w:br/>
              <w:t>   Также не влияют на настроечные Константы некоторые данные из Раздела 1. Это легко проверить, т.к. любую ячейку Раздела 1 можно отследить. Если менять в ней значение, можно сразу посмотреть, меняются ли Константы c0...Iz_A.</w:t>
              <w:br/>
              <w:t>   Например, параметры Ld и kLd повлияют только на работу математической модели. И косвенно повлияют на выбор эмпирических данных в Разделе 4, что в свою очередь повлияет на расчет Констант tq_4, tq_6. Однако влияние параметров Ld и kLd незначительное.</w:t>
              <w:br/>
              <w:t>   Данные за пределами Разделов 1 и 4 не являются исходными. Такие данные либо вычисляются автоматически (Разделы 2, 3.1, 3.2, 3.3, 12,13,14), либо нужны для запуска математической модели (Разделы 5, 6), либо туда заносятся результаты опытов, неважно каких, математических - на модели, или физических - на объекте (Разделы 7,8,9,10,11)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ля 3-ей Константы встречается имя UexR_3 и tq_3, что правильно?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  </w:t>
            </w:r>
            <w:r>
              <w:rPr>
                <w:b/>
                <w:sz w:val="20"/>
                <w:szCs w:val="20"/>
              </w:rPr>
              <w:t>Ответ</w:t>
            </w:r>
            <w:r>
              <w:rPr>
                <w:sz w:val="20"/>
                <w:szCs w:val="20"/>
              </w:rPr>
              <w:t>:</w:t>
              <w:br/>
              <w:t>Правильно tq_3. В старых версиях встречается имя UexR_3.</w:t>
              <w:br/>
              <w:t> 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к Паспорту Объекта в части потенциометра R100. В примечании (*10) к Разделу 3.1 сказано, что потенциометры R100 и R141 соединены последовательно для грубой и тонкой регулировки. Выше, в Примечании (*6), сказано, что Константу tq_3 - не трогать. В то же время Константа tq_3 является эквивалентом потенциометра R100, поэтому становится непонятной функция потенциометра R100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Отве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ействительно, у потенциометра R100 имеется две функции: первая относится к Разделу 3.1, вторая - к Разделу 3.3. Это две совершенно различных функции, совпадает только позиционное обозначение потенциометра R100. В ИЭ сказано только о первой функции (последовательное соединение двух потенциометров R100 и R141) - см. Табл.1, п.1, поскольку ИЭ распространяется только на Контроллеры С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днако Паспорт Объекта распространяются также на старые Контроллеры 4-го поколения - Раздел 3.3. Если ЗИП на старые Контроллеры заказывается после мая 2011 года (после выпуска №49), то осуществляется поставка плат Аналог + Логик по новому принципу с точной стабилизацией предоставляемого времени tq. Функция R100 уже другая - такая же, как у Константы tq_3 в цифровом регулирова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комендация "Константу tq_3 - не трогать" означает, что положение потенциометра R100 ставится один раз согласно автоматическим вычислениям и не корректируется, а потенциометры R90 и R141 могут корректироваться по физическим опытам на Объекте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34:00Z</dcterms:created>
  <dc:creator>Admin</dc:creator>
  <dc:description/>
  <cp:keywords/>
  <dc:language>en-US</dc:language>
  <cp:lastModifiedBy>Aleksandr</cp:lastModifiedBy>
  <dcterms:modified xsi:type="dcterms:W3CDTF">2011-11-11T14:56:00Z</dcterms:modified>
  <cp:revision>8</cp:revision>
  <dc:subject/>
  <dc:title>1</dc:title>
</cp:coreProperties>
</file>