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0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я обновлений документов по теме С5 Диагно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548DD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548DD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548DD4"/>
          <w:sz w:val="28"/>
          <w:szCs w:val="28"/>
        </w:rPr>
        <w:t>Термин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ущественная корректировка:</w:t>
        <w:tab/>
        <w:tab/>
        <w:t>Незначительные изменения, например, в одном мес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ая корректировка: </w:t>
        <w:tab/>
        <w:tab/>
        <w:t>Редакторские правки и т.п. в нескольких мест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ая корректировка:</w:t>
        <w:tab/>
        <w:tab/>
        <w:t>Изменения существенны (рекомендуется перепечат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а:</w:t>
        <w:tab/>
        <w:tab/>
        <w:tab/>
        <w:tab/>
        <w:tab/>
        <w:t>Старые документы теряют силу (уничтожают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 переработка:</w:t>
        <w:tab/>
        <w:tab/>
        <w:tab/>
        <w:t>Существенно меняется иде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стовые документы 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113"/>
      </w:tblGrid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pdf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   Интернет-Диагностика ТПЧ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.05.20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л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pN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  Помощь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L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на веб-странице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C5 Diagnostics</w:t>
              </w:r>
            </w:hyperlink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.20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корректиров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ая корректиров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ая переработ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xls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      Учет приходящих на сервер Осциллограмм, сбор статисти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у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37"/>
      </w:tblGrid>
      <w:tr>
        <w:trPr/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Архи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Маткад-программа графического просмотра Осциллограмм для генератора 5-го поколения ТПЧ-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.07.2016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. Упрощено определение параметров установившегося реж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ниверсальна, годится для старых и новых генераторов ТПЧ-4 и ТПЧ-5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верс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grafik.xmcd</w:t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Архи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Инструкция и Маткад-программа графического просмотра Осцилл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4.01.201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, новое им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5-grafik.xmc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1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3 &gt; Rev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отк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2 &gt; Rev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верс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1</w:t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Архив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Маткад-программа для теста Контроллеров в серийном производств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8.20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 ответы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113"/>
      </w:tblGrid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Диагностика ТПЧ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.20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ер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1/Diagnostics/html+pdf/c5-diagnostics.pdf" TargetMode="External"/><Relationship Id="rId3" Type="http://schemas.openxmlformats.org/officeDocument/2006/relationships/hyperlink" Target="http://www.aljuel.eu/Archive1/Diagnostics/html+pdf/Help.html" TargetMode="External"/><Relationship Id="rId4" Type="http://schemas.openxmlformats.org/officeDocument/2006/relationships/hyperlink" Target="http://www.aljuel.eu/c5/index.html" TargetMode="External"/><Relationship Id="rId5" Type="http://schemas.openxmlformats.org/officeDocument/2006/relationships/hyperlink" Target="http://www.aljuel.eu/Archive1/Diagnostics/c5-statistics.xls" TargetMode="External"/><Relationship Id="rId6" Type="http://schemas.openxmlformats.org/officeDocument/2006/relationships/hyperlink" Target="http://www.aljuel.eu/Archive1/Diagnostics/T5-grafik.zip" TargetMode="External"/><Relationship Id="rId7" Type="http://schemas.openxmlformats.org/officeDocument/2006/relationships/hyperlink" Target="http://www.aljuel.eu/Archive1/Diagnostics/Mathcad_c5-grafik.zip" TargetMode="External"/><Relationship Id="rId8" Type="http://schemas.openxmlformats.org/officeDocument/2006/relationships/hyperlink" Target="http://www.aljuel.eu/Archive1/Diagnostics/Mathcad_c5-test_in_production.zip" TargetMode="External"/><Relationship Id="rId9" Type="http://schemas.openxmlformats.org/officeDocument/2006/relationships/hyperlink" Target="http://www.aljuel.eu/Archive1/Diagnostics/html+pdf/FAQ_diagnostic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58:00Z</dcterms:created>
  <dc:creator>Aleksandr</dc:creator>
  <dc:description/>
  <cp:keywords/>
  <dc:language>en-US</dc:language>
  <cp:lastModifiedBy>Aleksandr</cp:lastModifiedBy>
  <dcterms:modified xsi:type="dcterms:W3CDTF">2016-07-17T17:31:00Z</dcterms:modified>
  <cp:revision>25</cp:revision>
  <dc:subject/>
  <dc:title/>
</cp:coreProperties>
</file>