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Ref198136217"/>
      <w:r>
        <w:rPr/>
        <w:t>Настройка платы Логик под конфигурацию силовой схемы</w:t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иже рассматривается множество вариантов конфигурации силовой схемы, куда могут входить один или два ТПЧ с одним или двумя выпрямителями в каждом ТПЧ, выпрямители могут соединяться параллельно или последовательно, на входе могут быть одна или две сети со сдвигом фаз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или без сдвига фаз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Основным выпрямителем считается тот, к которому подключена синхронизация согласно описанию в ИЭ (напряжение </w:t>
      </w:r>
      <w:r>
        <w:rPr/>
        <w:t>Ubc</w:t>
      </w:r>
      <w:r>
        <w:rPr>
          <w:lang w:val="ru-RU"/>
        </w:rPr>
        <w:t>). Синхронизация дополнительного выпрямителя формируется внутри контроллера. Дополнительный выпрямитель конфигурируется по таблице ниже так, что будет либо совпадать по фазе с основным, либо отставать на 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. Если у трансформатора есть две группы вторичных обмоток, то синхронизация подключается к опережающей группе (основной выпрямитель). 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  <w:lang w:val="ru-RU"/>
        </w:rPr>
        <w:t>Термины</w:t>
      </w:r>
      <w:r>
        <w:rPr>
          <w:lang w:val="ru-RU"/>
        </w:rPr>
        <w:t xml:space="preserve">. Весьма важно не путать термины «опережающий» и «отстающий». Если смотреть на графики двух синусоид, то отстающей синусоидой считается та, которая располагается правее, т.е. ее переход через ноль запаздывает относительно левой синусоиды. Например, если мы подключаем последовательную </w:t>
      </w:r>
      <w:r>
        <w:rPr/>
        <w:t>RC</w:t>
      </w:r>
      <w:r>
        <w:rPr>
          <w:lang w:val="ru-RU"/>
        </w:rPr>
        <w:t>-цепь к источнику синусоидального напряжения, то сначала перейдет через ноль напряжение источника, а затем (правее) – напряжение на конденсаторе (запаздывающий сигал).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 xml:space="preserve">Если посмотреть на плате Логик импульс управления на первый тиристор первого (основного) выпрямителя (сигнал </w:t>
      </w:r>
      <w:r>
        <w:rPr/>
        <w:t>Vyp</w:t>
      </w:r>
      <w:r>
        <w:rPr>
          <w:lang w:val="ru-RU"/>
        </w:rPr>
        <w:t xml:space="preserve">1, точка Х2:8) и сравнить его с импульсом на первый тиристор второго (дополнительного) выпрямителя (сигнал </w:t>
      </w:r>
      <w:r>
        <w:rPr/>
        <w:t>Vyp</w:t>
      </w:r>
      <w:r>
        <w:rPr>
          <w:lang w:val="ru-RU"/>
        </w:rPr>
        <w:t xml:space="preserve">7, точка ТР19), то увидим, что </w:t>
      </w:r>
      <w:r>
        <w:rPr/>
        <w:t>Vyp</w:t>
      </w:r>
      <w:r>
        <w:rPr>
          <w:lang w:val="ru-RU"/>
        </w:rPr>
        <w:t xml:space="preserve">7 располагается правее, т.е. </w:t>
      </w:r>
      <w:r>
        <w:rPr/>
        <w:t>Vyp</w:t>
      </w:r>
      <w:r>
        <w:rPr>
          <w:lang w:val="ru-RU"/>
        </w:rPr>
        <w:t>7 отстает на 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Следовательно, первый выпрямитель (основной) является опережающим, а второй выпрямитель (дополнительный) является отстающим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Если работает </w:t>
      </w:r>
      <w:r>
        <w:rPr>
          <w:b/>
          <w:u w:val="single"/>
          <w:lang w:val="ru-RU"/>
        </w:rPr>
        <w:t>группа 2-х ТПЧ</w:t>
      </w:r>
      <w:r>
        <w:rPr>
          <w:lang w:val="ru-RU"/>
        </w:rPr>
        <w:t xml:space="preserve"> на общий контур, и в каждом ТПЧ только задействован один выпрямитель, то в установившемся режиме совершенно неважно, какая сеть и на сколько градусов опережает или отстает от другой сети, поскольку оба ТПЧ работают независимо и каждый синхронизируется от своей сети (свое напряжение </w:t>
      </w:r>
      <w:r>
        <w:rPr/>
        <w:t>Ubc</w:t>
      </w:r>
      <w:r>
        <w:rPr>
          <w:lang w:val="ru-RU"/>
        </w:rPr>
        <w:t xml:space="preserve">)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b/>
          <w:u w:val="single"/>
          <w:lang w:val="ru-RU"/>
        </w:rPr>
        <w:t>Важно помнить, что второго выпрямителя нет</w:t>
      </w:r>
      <w:r>
        <w:rPr>
          <w:lang w:val="ru-RU"/>
        </w:rPr>
        <w:t xml:space="preserve">, поэтому его настройки не имеют никакого значения. Соответственно в Табл.1 имеем пустые поля </w:t>
      </w:r>
      <w:r>
        <w:rPr/>
        <w:t>X</w:t>
      </w:r>
      <w:r>
        <w:rPr>
          <w:lang w:val="ru-RU"/>
        </w:rPr>
        <w:t xml:space="preserve">2 и α2. Однако для формирования только одного единственного первого импульса управления выпрямителем контроллер должен иметь соответствующую информацию – признак опережающей сети. 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 xml:space="preserve">Признак опережающей сети задается путем включения клавиши на плате Логик в положение </w:t>
      </w:r>
      <w:r>
        <w:rPr/>
        <w:t>SW</w:t>
      </w:r>
      <w:r>
        <w:rPr>
          <w:lang w:val="ru-RU"/>
        </w:rPr>
        <w:t>2:5=</w:t>
      </w:r>
      <w:r>
        <w:rPr/>
        <w:t>Off</w:t>
      </w:r>
      <w:r>
        <w:rPr>
          <w:lang w:val="ru-RU"/>
        </w:rPr>
        <w:t xml:space="preserve">. В контроллере другого ТПЧ клавиша устанавливается положение </w:t>
      </w:r>
      <w:r>
        <w:rPr/>
        <w:t>SW</w:t>
      </w:r>
      <w:r>
        <w:rPr>
          <w:lang w:val="ru-RU"/>
        </w:rPr>
        <w:t>2:5=</w:t>
      </w:r>
      <w:r>
        <w:rPr/>
        <w:t>On</w:t>
      </w:r>
      <w:r>
        <w:rPr>
          <w:lang w:val="ru-RU"/>
        </w:rPr>
        <w:t xml:space="preserve"> – признак отстающей сети.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b/>
          <w:u w:val="single"/>
          <w:lang w:val="ru-RU"/>
        </w:rPr>
        <w:t xml:space="preserve">Положение клавиши </w:t>
      </w:r>
      <w:r>
        <w:rPr>
          <w:b/>
          <w:u w:val="single"/>
        </w:rPr>
        <w:t>SW</w:t>
      </w:r>
      <w:r>
        <w:rPr>
          <w:b/>
          <w:u w:val="single"/>
          <w:lang w:val="ru-RU"/>
        </w:rPr>
        <w:t>2:5</w:t>
      </w:r>
      <w:r>
        <w:rPr>
          <w:lang w:val="ru-RU"/>
        </w:rPr>
        <w:t xml:space="preserve"> позволяет у обоих ТПЧ так сформировать первый импульс управления выпрямителем, чтобы начальное накопление тока в реакторе и разряд Пускового Устройства (ПУ) произошли одновременно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Конфигурация определяется настроечными компонентами на плате Логик: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лавиша SW2:5 – определяет штатный (On) или повышенный (Off) стартовый угол 1-го выпрямителя (основного), стартовый угол 2-го выпрямителя (дополнительного) всегда неизменно штат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езистор R96 – определяет угол отставания по фазе дополнительного выпрямителя относительно основного,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R96 не устанавливается) или 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устанавливается R96 = 0 Ω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езистор R74 – определяет соединение выпрямителей, параллельное (R74 не устанавливается) или последовательное (устанавливается R74 = 0 Ω).</w:t>
      </w:r>
    </w:p>
    <w:p>
      <w:pPr>
        <w:pStyle w:val="Normal"/>
        <w:ind w:left="360" w:hanging="0"/>
        <w:jc w:val="both"/>
        <w:rPr/>
      </w:pPr>
      <w:r>
        <w:rPr>
          <w:color w:val="FF0000"/>
          <w:lang w:val="ru-RU"/>
        </w:rPr>
        <w:t>Внимание! 2-ой выпрямитель работает при всех 4-х комбинациях (R74, R96)=(есть, есть), (есть, нет), (нет, есть), (нет, нет). Если 2-ой выпрямитель отсутствует, то состояние R74 безразличное (по умолчанию отсутствует), а состояние R96 рекомендуется отсутствующее (чтобы запретить лишние импульсы, см. п.6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инятые обозначения:</w:t>
      </w:r>
    </w:p>
    <w:p>
      <w:pPr>
        <w:pStyle w:val="Normal"/>
        <w:ind w:firstLine="360"/>
        <w:jc w:val="both"/>
        <w:rPr>
          <w:rFonts w:ascii="Calibri" w:hAnsi="Calibri" w:cs="Calibri"/>
          <w:lang w:val="ru-RU"/>
        </w:rPr>
      </w:pPr>
      <w:r>
        <w:rPr/>
        <w:t>Xmin</w:t>
      </w:r>
      <w:r>
        <w:rPr>
          <w:lang w:val="ru-RU"/>
        </w:rPr>
        <w:t xml:space="preserve"> = 10</w:t>
      </w:r>
      <w:r>
        <w:rPr>
          <w:rFonts w:cs="Calibri" w:ascii="Calibri" w:hAnsi="Calibri"/>
          <w:lang w:val="ru-RU"/>
        </w:rPr>
        <w:t xml:space="preserve">⁰    </w:t>
      </w:r>
      <w:r>
        <w:rPr>
          <w:lang w:val="ru-RU"/>
        </w:rPr>
        <w:t>– минимальная (штатная) задержка для начального накопления тока в реакторе;</w:t>
      </w:r>
    </w:p>
    <w:p>
      <w:pPr>
        <w:pStyle w:val="Normal"/>
        <w:ind w:firstLine="360"/>
        <w:jc w:val="both"/>
        <w:rPr>
          <w:rFonts w:ascii="Calibri" w:hAnsi="Calibri" w:cs="Calibri"/>
          <w:lang w:val="ru-RU"/>
        </w:rPr>
      </w:pPr>
      <w:r>
        <w:rPr/>
        <w:t>Xmax</w:t>
      </w:r>
      <w:r>
        <w:rPr>
          <w:lang w:val="ru-RU"/>
        </w:rPr>
        <w:t xml:space="preserve"> = 17</w:t>
      </w:r>
      <w:r>
        <w:rPr>
          <w:rFonts w:cs="Calibri" w:ascii="Calibri" w:hAnsi="Calibri"/>
          <w:lang w:val="ru-RU"/>
        </w:rPr>
        <w:t xml:space="preserve">⁰   </w:t>
      </w:r>
      <w:r>
        <w:rPr>
          <w:lang w:val="ru-RU"/>
        </w:rPr>
        <w:t>– максимальная (повышенная) задержка для начального накопления тока в реакторе;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cs="Calibri" w:ascii="Calibri" w:hAnsi="Calibri"/>
        </w:rPr>
        <w:t>α</w:t>
      </w:r>
      <w:r>
        <w:rPr>
          <w:rFonts w:cs="Calibri" w:ascii="Calibri" w:hAnsi="Calibri"/>
          <w:lang w:val="ru-RU"/>
        </w:rPr>
        <w:t>0 = 70⁰</w:t>
        <w:tab/>
      </w:r>
      <w:r>
        <w:rPr>
          <w:lang w:val="ru-RU"/>
        </w:rPr>
        <w:t>– угол выпрямителя, соответствующий моменту разряда пускового устройства;</w:t>
      </w:r>
    </w:p>
    <w:p>
      <w:pPr>
        <w:pStyle w:val="Normal"/>
        <w:ind w:firstLine="360"/>
        <w:jc w:val="both"/>
        <w:rPr/>
      </w:pPr>
      <w:r>
        <w:rPr>
          <w:lang w:val="ru-RU"/>
        </w:rPr>
        <w:t>φ</w:t>
        <w:tab/>
        <w:tab/>
        <w:t>– угол сдвига фаз между двумя группами обмоток;</w:t>
      </w:r>
    </w:p>
    <w:p>
      <w:pPr>
        <w:pStyle w:val="Normal"/>
        <w:ind w:firstLine="360"/>
        <w:jc w:val="both"/>
        <w:rPr/>
      </w:pPr>
      <w:r>
        <w:rPr>
          <w:lang w:val="ru-RU"/>
        </w:rPr>
        <w:t>X1</w:t>
        <w:tab/>
        <w:tab/>
        <w:t>– в 1-ом выпрямителе задержка для начального накопления тока в реакторе;</w:t>
      </w:r>
    </w:p>
    <w:p>
      <w:pPr>
        <w:pStyle w:val="Normal"/>
        <w:ind w:firstLine="360"/>
        <w:jc w:val="both"/>
        <w:rPr/>
      </w:pPr>
      <w:r>
        <w:rPr>
          <w:lang w:val="ru-RU"/>
        </w:rPr>
        <w:t>X2</w:t>
        <w:tab/>
        <w:tab/>
        <w:t>– во 2-ом выпрямителе задержка для начального накопления тока в реакторе;</w:t>
      </w:r>
    </w:p>
    <w:p>
      <w:pPr>
        <w:pStyle w:val="Normal"/>
        <w:ind w:firstLine="360"/>
        <w:jc w:val="both"/>
        <w:rPr/>
      </w:pPr>
      <w:r>
        <w:rPr>
          <w:lang w:val="ru-RU"/>
        </w:rPr>
        <w:t>α1</w:t>
        <w:tab/>
        <w:tab/>
        <w:t>– стартовый угол 1-го выпрямителя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α2</w:t>
        <w:tab/>
        <w:tab/>
        <w:t>– стартовый угол 2-го выпрям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. Варианты конфигурации силовой схемы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98"/>
        <w:gridCol w:w="709"/>
        <w:gridCol w:w="709"/>
        <w:gridCol w:w="709"/>
        <w:gridCol w:w="567"/>
        <w:gridCol w:w="850"/>
        <w:gridCol w:w="1260"/>
        <w:gridCol w:w="763"/>
        <w:gridCol w:w="8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фигурация силовой сх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SW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: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R74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R96, 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X</w:t>
            </w: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α</w:t>
            </w:r>
            <w:r>
              <w:rPr>
                <w:lang w:val="ru-RU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X</w:t>
            </w:r>
            <w:r>
              <w:rPr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α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ПЧ с двумя выпрямителями. В группу включается до 2-х ТПЧ. У каждого ТПЧ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=9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α</w:t>
            </w:r>
            <w:r>
              <w:rPr/>
              <w:t>0-Xmin</w:t>
            </w:r>
          </w:p>
          <w:p>
            <w:pPr>
              <w:pStyle w:val="Normal"/>
              <w:jc w:val="both"/>
              <w:rPr/>
            </w:pPr>
            <w:r>
              <w:rPr/>
              <w:t>=60</w:t>
            </w:r>
            <w:r>
              <w:rPr>
                <w:rFonts w:cs="Calibri" w:ascii="Calibri" w:hAnsi="Calibri"/>
              </w:rPr>
              <w:t>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ПЧ с одним выпрямителем. В группу включаются до 2-х ТПЧ. У 1-го сеть опережает, у 2-го сеть отстает. Сдвиг фаз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1-го ТП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2-го ТП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Off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/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Xmin</w:t>
            </w:r>
          </w:p>
          <w:p>
            <w:pPr>
              <w:pStyle w:val="Normal"/>
              <w:jc w:val="both"/>
              <w:rPr/>
            </w:pPr>
            <w:r>
              <w:rPr/>
              <w:t>=10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α0+Xmin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=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1-го и 2-го ТПЧ нет сдвига фаз. Сюда же относится  одиночная работа ТПЧ. В случае двух ТПЧ клавиша SW2:5 должна быть одинаково On или одинаково Off</w:t>
            </w:r>
            <w:r>
              <w:rPr>
                <w:vertAlign w:val="superscript"/>
                <w:lang w:val="ru-RU"/>
              </w:rPr>
              <w:t>(*)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Off;Off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On; 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Xmax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/>
              <w:t>=17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Xmin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=1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α0+φ-X1</w:t>
            </w:r>
          </w:p>
          <w:p>
            <w:pPr>
              <w:pStyle w:val="Normal"/>
              <w:jc w:val="both"/>
              <w:rPr/>
            </w:pPr>
            <w:r>
              <w:rPr/>
              <w:t>=83</w:t>
            </w:r>
            <w:r>
              <w:rPr>
                <w:rFonts w:cs="Calibri" w:ascii="Calibri" w:hAnsi="Calibri"/>
              </w:rPr>
              <w:t>⁰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/>
              <w:t>α</w:t>
            </w:r>
            <w:r>
              <w:rPr>
                <w:lang w:val="ru-RU"/>
              </w:rPr>
              <w:t>0+</w:t>
            </w:r>
            <w:r>
              <w:rPr/>
              <w:t>Xmin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=60</w:t>
            </w:r>
            <w:r>
              <w:rPr>
                <w:rFonts w:cs="Calibri" w:ascii="Calibri" w:hAnsi="Calibri"/>
                <w:lang w:val="ru-RU"/>
              </w:rPr>
              <w:t>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–––</w:t>
            </w:r>
          </w:p>
        </w:tc>
      </w:tr>
    </w:tbl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>*) Два варианта стартового угла основного выпрямителя: штатный (On) плюс повышенный (Off). Вариант выбирается пользователем по условию надежности пуска. Не исключается, что в некоторых случаях повышенный угол может быть надежнее штат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В случаях по пп. 6 и 7, Табл.1, нет резистора </w:t>
      </w:r>
      <w:r>
        <w:rPr/>
        <w:t>R</w:t>
      </w:r>
      <w:r>
        <w:rPr>
          <w:lang w:val="ru-RU"/>
        </w:rPr>
        <w:t>96 (</w:t>
      </w:r>
      <w:r>
        <w:rPr/>
        <w:t>φ</w:t>
      </w:r>
      <w:r>
        <w:rPr>
          <w:lang w:val="ru-RU"/>
        </w:rPr>
        <w:t>=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) и одновременно установлено положение клавиши SW2:5=On. В таком положении однозначно 2-й выпрямитель не должен работать и не должен подключаться к контроллеру. Однако, если такое положение установлено по ошибке, и второй выпрямитель подключен к контроллеру, то импульсы второго выпрямителя могут создать нежелательные режимы, в том числе, аварийные, – в случаях по пп. 1 и 3, Табл.1. Чтобы избежать этих проблем в указанном выше положении (нет </w:t>
      </w:r>
      <w:r>
        <w:rPr/>
        <w:t>R</w:t>
      </w:r>
      <w:r>
        <w:rPr>
          <w:lang w:val="ru-RU"/>
        </w:rPr>
        <w:t xml:space="preserve">96 и SW2:5=On) контроллер автоматически запрещает импульсы дополнительного выпрямите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оки обоих выпрямителей автоматически уравниваются в зоне зарегулированных выпрямителей с помощью соответствующего дополнительного контура регулирования. Для выравнивания токов в зоне открытых выпрямителей служит потенциометр R183 на плате Аналог. Перед началом регулировки потенциометр должен находиться на упоре при вращении шлица влево (против час. ст.). Если в этом положении токи оказались не равны друг другу (ток дополнительного выпрямителя меньше тока основного выпрямителя), только тогда нужно вращать шлиц вправо до уравнивания токов. Контроль токов выполнять на аналоговой плате в контрольных точках Id(ТР5) и Id2(ТР14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нимание! Регулировка R183 разрешается только при открытых выпрямител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сштаб тока IL с датчика должен быть таким, чтобы в контрольных точках платы Аналог сигнал –IL(ТР10)  был равен по среднему значению (контролировать вольтметром) сигналу Id(ТР5) с обратным знаком в режимах выпрямителя без включения нулевого вентиля: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0…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. В противном случае может не выдерживаться стабилизация выходного напряжения ТП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Конфигурация в таблице по пп.1 и 2 используется также в том случае, когда роль параллельных выпрямителей выполняют параллельные ТПЧ, и где два ТПЧ управляется от одного Контроллера. Импульсы управления инверторами у двух ТПЧ общие, а импульсы управления выпрямителями индивидуальные. </w:t>
      </w:r>
    </w:p>
    <w:p>
      <w:pPr>
        <w:pStyle w:val="Normal"/>
        <w:ind w:left="360" w:firstLine="348"/>
        <w:jc w:val="both"/>
        <w:rPr/>
      </w:pPr>
      <w:r>
        <w:rPr>
          <w:lang w:val="ru-RU"/>
        </w:rPr>
        <w:t>В первом ТПЧ устанавливается один Контроллер. От первого ТПЧ прокладываются витые пары к импульсным трансформаторам тиристоров второго ТПЧ. Витые пары должны быть проложены короткими путями, избегая приближения к заземленным металлоконструкциям. Витые пары нельзя заключать в заземленный экран, т.к. это вызывает стекание дополнительного тока на землю через проходную емкость импульсных трансформаторов и вероятность ложного импульса в соседнем канале в момент включения тирис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05:00Z</dcterms:created>
  <dc:creator>Admin</dc:creator>
  <dc:description/>
  <cp:keywords/>
  <dc:language>en-US</dc:language>
  <cp:lastModifiedBy>Aleksandr</cp:lastModifiedBy>
  <dcterms:modified xsi:type="dcterms:W3CDTF">2016-08-26T14:57:00Z</dcterms:modified>
  <cp:revision>25</cp:revision>
  <dc:subject/>
  <dc:title>Настройка платы Логик под конфигурацию силовой схемы</dc:title>
</cp:coreProperties>
</file>