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bookmarkStart w:id="0" w:name="_Ref198136217"/>
      <w:r>
        <w:rPr/>
        <w:t>Настройка платы Логик под конфигурацию силовой схемы</w:t>
      </w:r>
      <w:bookmarkEnd w:id="0"/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Ниже рассматривается множество вариантов конфигурации силовой схемы, куда могут входить один или два ТПЧ с одним или двумя выпрямителями в каждом ТПЧ, выпрямители могут соединяться параллельно или последовательно, на входе могут быть одна или две сети со сдвигом фаз 30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 xml:space="preserve"> или без сдвига фаз. 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сновным выпрямителем считается тот, к которому подключена синхронизация согласно описанию в ИЭ. Синхронизация дополнительного выпрямителя формируется внутри контроллера. Дополнительный выпрямитель конфигурируется по таблице ниже так, что будет либо совпадать по фазе с основным, либо отставать на 30</w:t>
      </w:r>
      <w:r>
        <w:rPr>
          <w:rFonts w:cs="Calibri" w:ascii="Calibri" w:hAnsi="Calibri"/>
          <w:lang w:val="ru-RU"/>
        </w:rPr>
        <w:t>⁰</w:t>
      </w:r>
      <w:r>
        <w:rPr>
          <w:lang w:val="ru-RU"/>
        </w:rPr>
        <w:t xml:space="preserve">. Если у трансформатора есть две группы вторичных обмоток, то синхронизация подключается к опережающей группе (основной выпрямитель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Конфигурация определяется настроечными компонентами на плате Логик: 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клавиша SW2:5 – определяет штатный (On) или повышенный (Off) стартовый угол 1-го выпрямителя (основного), стартовый угол 2-го выпрямителя (дополнительного) всегда неизменно штатны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резистор R96 – определяет угол отставания по фазе дополнительного выпрямителя относительно основного, 30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 xml:space="preserve"> (R96 не устанавливается) или 0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 xml:space="preserve"> (устанавливается R96 = 0 Ом)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резистор R74 – определяет соединение выпрямителей, параллельное (R74 не устанавливается) или последовательное (устанавливается R74 = 0 Ом)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0"/>
        <w:jc w:val="center"/>
        <w:rPr>
          <w:lang w:val="ru-RU"/>
        </w:rPr>
      </w:pPr>
      <w:r>
        <w:rPr>
          <w:lang w:val="ru-RU"/>
        </w:rPr>
        <w:t>Варианты конфигурации силовой схемы</w:t>
      </w:r>
    </w:p>
    <w:tbl>
      <w:tblPr>
        <w:tblW w:w="10400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300"/>
        <w:gridCol w:w="1300"/>
        <w:gridCol w:w="1200"/>
        <w:gridCol w:w="1200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нфигурация силовой схе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лавиша SW2: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зистор R74, 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зистор R96, Ом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firstLine="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ПЧ с двумя выпрямителями. В группу включается до 2-х ТПЧ. У каждого ТПЧ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ru-RU"/>
              </w:rPr>
              <w:t>Параллельные выпрямители, отставание по фазе дополнительного выпрямителя 30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Of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Не ус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Не уст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араллельные выпрямители, отставание по фазе дополнительного выпрямителя 0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-“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-“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оследовательные выпрямители, отставание по фазе дополнительного выпрямителя 30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-“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Не уст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оследовательные выпрямители, отставание по фазе дополнительного выпрямителя 0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-“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-“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ПЧ с одним выпрямителем. В группу включаются до 2-х ТПЧ. У 1-го сеть опережает, у 2-го сеть отстает. Сдвиг фаз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30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 1-го ТПЧ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 2-го ТП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Off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Не уст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-“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Не уст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-“-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 1-го и 2-го ТПЧ клавиша SW2:5 одинаково On или Off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On+Off </w:t>
            </w:r>
            <w:r>
              <w:rPr>
                <w:vertAlign w:val="superscript"/>
                <w:lang w:val="ru-RU"/>
              </w:rPr>
              <w:t>(*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-“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ПЧ с одним выпрямителем, одиночная работ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On+Off </w:t>
            </w:r>
            <w:r>
              <w:rPr>
                <w:vertAlign w:val="superscript"/>
                <w:lang w:val="ru-RU"/>
              </w:rPr>
              <w:t>(*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-“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Не уст.</w:t>
            </w:r>
          </w:p>
        </w:tc>
      </w:tr>
    </w:tbl>
    <w:p>
      <w:pPr>
        <w:pStyle w:val="Normal"/>
        <w:ind w:left="420" w:hanging="0"/>
        <w:jc w:val="both"/>
        <w:rPr>
          <w:lang w:val="ru-RU"/>
        </w:rPr>
      </w:pPr>
      <w:r>
        <w:rPr>
          <w:lang w:val="ru-RU"/>
        </w:rPr>
        <w:t>*) Два варианта стартового угла основного выпрямителя: штатный (On) плюс повышенный (Off). Вариант выбирается пользователем по условию надежности пуска. Не исключается, что в некоторых случаях повышенный угол может быть надежнее штатно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Для конфигурации в таблице по п.1 в случае ошибочной установки клавиши SW2:5=On, импульсы дополнительного выпрямителя автоматически запрещаются, чтобы исключить нежелательные (в том числе аварийные) режимы ТПЧ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Токи обоих выпрямителей автоматически уравниваются в зоне зарегулированных выпрямителей. Для выравнивания токов в зоне открытых выпрямителей служит потенциометр R183 на плате Аналог. Перед началом регулировки потенциометр должен находиться на упоре при вращении шлица влево (против час. ст.). Если в этом положении токи оказались не равны друг другу (ток дополнительного выпрямителя меньше тока основного выпрямителя), только тогда нужно вращать шлиц вправо до уравнивания токов. Контроль токов выполнять на аналоговой плате в контрольных точках Id(ТР5) и Id2(ТР14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Внимание! Регулировка R183 разрешается только при открытых выпрямителя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Масштаб тока IL с датчика должен быть таким, чтобы в контрольных точках платы Аналог сигнал –IL(ТР10)  был равен по среднему значению (контролировать вольтметром) сигналу Id(ТР5) с обратным знаком в режимах выпрямителя без включения нулевого вентиля: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= 0… 60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. В противном случае может не выдерживаться стабилизация выходного напряжения ТПЧ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Конфигурация в таблице по пп.1,2 используется также в том случае, когда роль параллельных выпрямителей выполняют параллельные ТПЧ, и где два ТПЧ управляется от одного Контроллера. Импульсы управления инверторами у двух ТПЧ общие, а импульсы управления выпрямителями индивидуальные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В первом ТПЧ устанавливается один Контроллер. От первого ТПЧ прокладываются витые пары к импульсным трансформаторам тиристоров второго ТПЧ. Витые пары должны быть проложены короткими путями, избегая приближения к заземленным металлоконструкциям. Витые пары нельзя заключать в заземленный экран, т.к. это вызывает стекание дополнительного тока на землю через проходную емкость импульсных трансформаторов и вероятность ложного импульса в соседнем канале в момент включения тирист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05:00Z</dcterms:created>
  <dc:creator>Admin</dc:creator>
  <dc:description/>
  <cp:keywords/>
  <dc:language>en-US</dc:language>
  <cp:lastModifiedBy>Aleksandr</cp:lastModifiedBy>
  <dcterms:modified xsi:type="dcterms:W3CDTF">2013-04-28T20:54:00Z</dcterms:modified>
  <cp:revision>7</cp:revision>
  <dc:subject/>
  <dc:title>Настройка платы Логик под конфигурацию силовой схемы</dc:title>
</cp:coreProperties>
</file>